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20»  липня 2021 року</w:t>
      </w:r>
      <w:r>
        <w:rPr>
          <w:b/>
          <w:bCs/>
        </w:rPr>
        <w:t xml:space="preserve">                                                                                        № 486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аяву Кисленко В.В. від 16.07.2021 вх. № К-2624, враховуючи рішення комісії з питань техногенно-екологічної безпеки та надзвичайних ситуацій від 16.07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18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26 000,00 грн (двадцять шість тисяч грн 00 коп.) для надання грошової допомоги Кисленко Вікторії Василівні, постраждалій </w:t>
      </w:r>
      <w:r>
        <w:rPr>
          <w:sz w:val="26"/>
          <w:szCs w:val="26"/>
        </w:rPr>
        <w:t>від пожежі, яка сталася за адресою: м. Буча, 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486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20 »  лип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сленко Вікторії Васил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енко Вікторії Василів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68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3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21:00Z</dcterms:created>
  <dc:creator>BMR</dc:creator>
  <dc:description/>
  <dc:language>en-US</dc:language>
  <cp:lastModifiedBy>User</cp:lastModifiedBy>
  <cp:lastPrinted>2021-07-16T11:56:00Z</cp:lastPrinted>
  <dcterms:modified xsi:type="dcterms:W3CDTF">2021-07-23T05:22:00Z</dcterms:modified>
  <cp:revision>3</cp:revision>
  <dc:subject/>
  <dc:title/>
</cp:coreProperties>
</file>