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 xml:space="preserve">                                            </w:t>
      </w:r>
      <w:r>
        <w:rPr/>
        <w:t xml:space="preserve">КИЇВСЬКОЇ ОБЛАСТІ                           </w:t>
      </w:r>
      <w:r>
        <w:rPr>
          <w:color w:val="FFFFFF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20</w:t>
      </w:r>
      <w:r>
        <w:rPr>
          <w:rFonts w:cs="Times New Roman" w:ascii="Times New Roman" w:hAnsi="Times New Roman"/>
          <w:b/>
          <w:bCs/>
        </w:rPr>
        <w:t xml:space="preserve">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лип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uk-UA"/>
        </w:rPr>
        <w:t>21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49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 xml:space="preserve">р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лючення квартири з числа службов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надання в постійне корис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клопотання голови Служби безпеки України І.Баканова про  виключення  квартири № </w:t>
      </w:r>
      <w:r>
        <w:rPr>
          <w:color w:val="FFFFFF"/>
        </w:rPr>
        <w:t>16 за адресою: м. Буча, вул. Б.Гмирі,  буд. 11-А</w:t>
      </w:r>
      <w:r>
        <w:rPr/>
        <w:t xml:space="preserve">  з числа службових,  враховуючи рішення житлово-побутової комісії Центрального управління СБ України та те, що у Служби безпеки України відпала потреба у використанні зазначеної квартири, як службової жилої площі, на підставі рішення виконавчого комітету Бучанської міської ради від 19.12.2017 № 717 та від 17.10.2017 № 614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3"/>
        </w:numPr>
        <w:ind w:left="0" w:firstLine="1069"/>
        <w:rPr/>
      </w:pPr>
      <w:r>
        <w:rPr/>
        <w:t>Виключити з числа службових двокімнатну</w:t>
      </w:r>
      <w:r>
        <w:rPr>
          <w:lang w:val="ru-RU"/>
        </w:rPr>
        <w:t xml:space="preserve"> </w:t>
      </w:r>
      <w:r>
        <w:rPr/>
        <w:t xml:space="preserve">житлову квартиру № </w:t>
      </w:r>
      <w:r>
        <w:rPr>
          <w:color w:val="FFFFFF"/>
        </w:rPr>
        <w:t>16, що знаходиться за адресою: м. Буча, вул. Б.Гмирі, буд. 11-А</w:t>
      </w:r>
      <w:r>
        <w:rPr/>
        <w:t>, жилою площею 29,4 кв.м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Надати для постійного користування  житлову  двокімнатну  квартиру №</w:t>
      </w:r>
      <w:r>
        <w:rPr>
          <w:color w:val="FFFFFF"/>
        </w:rPr>
        <w:t>и16 по вул. Б.Гмирі, буд. 11-А,  в м. Буча гр. Наумову Іллі Олександровичу, 1981</w:t>
      </w:r>
      <w:r>
        <w:rPr/>
        <w:t xml:space="preserve"> р.н. та членам сім’ї: </w:t>
      </w:r>
      <w:r>
        <w:rPr>
          <w:color w:val="FFFFFF"/>
        </w:rPr>
        <w:t>Поклонській Олені Володимирівні 1979 р.н.- дружині наймача, Наумову Павлу Іллічу, 2009 – сину наймача, Наумову Володимиру Іллічу, 2011 р.н. –</w:t>
      </w:r>
      <w:r>
        <w:rPr/>
        <w:t xml:space="preserve"> сину наймача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</w:t>
        <w:tab/>
        <w:tab/>
        <w:t xml:space="preserve">   </w:t>
        <w:tab/>
        <w:t xml:space="preserve">  А.П. Федору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 </w:t>
        <w:tab/>
        <w:tab/>
        <w:tab/>
        <w:tab/>
        <w:tab/>
        <w:tab/>
        <w:t xml:space="preserve">  С.А. Шепе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Д.О.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-кадрової роботи</w:t>
        <w:tab/>
        <w:tab/>
        <w:tab/>
        <w:tab/>
        <w:t xml:space="preserve">                         Л.В.Риж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начальника юридичного відділу</w:t>
        <w:tab/>
        <w:tab/>
        <w:tab/>
        <w:tab/>
        <w:t xml:space="preserve">        </w:t>
        <w:tab/>
        <w:t xml:space="preserve">  М.О. Резн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 xml:space="preserve">                                            </w:t>
      </w:r>
      <w:r>
        <w:rPr/>
        <w:t xml:space="preserve">КИЇВСЬКОЇ ОБЛАСТІ                           </w:t>
      </w:r>
      <w:r>
        <w:rPr>
          <w:color w:val="FFFFFF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20</w:t>
      </w:r>
      <w:r>
        <w:rPr>
          <w:rFonts w:cs="Times New Roman" w:ascii="Times New Roman" w:hAnsi="Times New Roman"/>
          <w:b/>
          <w:bCs/>
        </w:rPr>
        <w:t xml:space="preserve">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лип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uk-UA"/>
        </w:rPr>
        <w:t>21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49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 xml:space="preserve">р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лючення квартири з числа службов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надання в постійне корис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клопотання голови Служби безпеки України І.Баканова про  виключення  квартири № </w:t>
      </w:r>
      <w:r>
        <w:rPr>
          <w:color w:val="FFFFFF"/>
        </w:rPr>
        <w:t>28 за адресою: м. Буча, вул. Б.Гмирі,  буд. 9</w:t>
      </w:r>
      <w:r>
        <w:rPr/>
        <w:t xml:space="preserve">   з числа службових,  враховуючи рішення житлово-побутової комісії Центрального управління СБ України та те, що у Служби безпеки України відпала потреба у використанні зазначеної квартири, як службової жилої площі, на підставі рішення виконавчого комітету Бучанської міської ради від 17.01.2017 № 12 та від 30.11.2016 № 457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Виключити з числа службових однокімнатну</w:t>
      </w:r>
      <w:r>
        <w:rPr>
          <w:lang w:val="ru-RU"/>
        </w:rPr>
        <w:t xml:space="preserve"> </w:t>
      </w:r>
      <w:r>
        <w:rPr/>
        <w:t xml:space="preserve">житлову квартиру № </w:t>
      </w:r>
      <w:r>
        <w:rPr>
          <w:color w:val="FFFFFF"/>
        </w:rPr>
        <w:t>28, що знаходиться за адресою: м. Буча, вул. Б.Гмирі, буд. 9</w:t>
      </w:r>
      <w:r>
        <w:rPr/>
        <w:t>, жилою площею 15,1 кв.м.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Надати для постійного користування  житлову  однокімнатну  квартиру №</w:t>
      </w:r>
      <w:r>
        <w:rPr>
          <w:color w:val="FFFFFF"/>
        </w:rPr>
        <w:t>и</w:t>
      </w:r>
      <w:r>
        <w:rPr/>
        <w:t xml:space="preserve">28  </w:t>
      </w:r>
      <w:r>
        <w:rPr>
          <w:color w:val="FFFFFF"/>
        </w:rPr>
        <w:t>по вул. Б.Гмирі, буд. 9,  в м. Буча гр. Фастовцю Валерію Анатолійовичу, 1979</w:t>
      </w:r>
      <w:r>
        <w:rPr/>
        <w:t xml:space="preserve"> р.н. та членам сім’ї: </w:t>
      </w:r>
      <w:r>
        <w:rPr>
          <w:color w:val="FFFFFF"/>
        </w:rPr>
        <w:t>Фастовець Аліні Олександрівні, 1984 р.н. – дружині наймача, Фастовець Міладі Валеріївні, 2015 р.н.-</w:t>
      </w:r>
      <w:r>
        <w:rPr/>
        <w:t xml:space="preserve"> дочці наймача.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</w:t>
        <w:tab/>
        <w:tab/>
        <w:t xml:space="preserve">   </w:t>
        <w:tab/>
        <w:t xml:space="preserve">  А.П. Федору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 </w:t>
        <w:tab/>
        <w:tab/>
        <w:tab/>
        <w:tab/>
        <w:tab/>
        <w:tab/>
        <w:t xml:space="preserve">  С.А. Шепе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Д.О.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-кадрової роботи</w:t>
        <w:tab/>
        <w:tab/>
        <w:tab/>
        <w:tab/>
        <w:t xml:space="preserve">                         Л.В.Риж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начальника юридичного відділу</w:t>
        <w:tab/>
        <w:tab/>
        <w:tab/>
        <w:tab/>
        <w:t xml:space="preserve">        </w:t>
        <w:tab/>
        <w:t xml:space="preserve">  М.О. Резн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 xml:space="preserve">                                            </w:t>
      </w:r>
      <w:r>
        <w:rPr/>
        <w:t xml:space="preserve">КИЇВСЬКОЇ ОБЛАСТІ                           </w:t>
      </w:r>
      <w:r>
        <w:rPr>
          <w:color w:val="FFFFFF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20</w:t>
      </w:r>
      <w:r>
        <w:rPr>
          <w:rFonts w:cs="Times New Roman" w:ascii="Times New Roman" w:hAnsi="Times New Roman"/>
          <w:b/>
          <w:bCs/>
        </w:rPr>
        <w:t xml:space="preserve">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лип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uk-UA"/>
        </w:rPr>
        <w:t>21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4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 xml:space="preserve">р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лючення квартири з числа службов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надання в постійне корис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клопотання голови Служби безпеки України І.Баканова про  виключення  квартири № </w:t>
      </w:r>
      <w:r>
        <w:rPr>
          <w:color w:val="FFFFFF"/>
        </w:rPr>
        <w:t>83 за адресою: м. Буча, вул. Б.Гмирі,  буд. 9</w:t>
      </w:r>
      <w:r>
        <w:rPr/>
        <w:t xml:space="preserve">  з числа службових,  враховуючи рішення житлово-побутової комісії Центрального управління СБ України та те, що у Служби безпеки України відпала потреба у використанні зазначеної квартири, як службової жилої площі, на підставі рішення виконавчого комітету Бучанської міської ради від 17.01.2017 № 12 та від 30.11.2016 № 457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Виключити з числа службових двокімнатну</w:t>
      </w:r>
      <w:r>
        <w:rPr>
          <w:lang w:val="ru-RU"/>
        </w:rPr>
        <w:t xml:space="preserve"> </w:t>
      </w:r>
      <w:r>
        <w:rPr/>
        <w:t xml:space="preserve">житлову квартиру № </w:t>
      </w:r>
      <w:r>
        <w:rPr>
          <w:color w:val="FFFFFF"/>
        </w:rPr>
        <w:t>83, що знаходиться за адресою: м. Буча, вул. Б.Гмирі, буд. 9,</w:t>
      </w:r>
      <w:r>
        <w:rPr/>
        <w:t xml:space="preserve"> жилою площею 29,2 кв.м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Надати для постійного користування  житлову  двокімнатну  квартиру №</w:t>
      </w:r>
      <w:r>
        <w:rPr>
          <w:color w:val="FFFFFF"/>
        </w:rPr>
        <w:t>и83  по вул. Б.Гмирі, буд. 9,  в м. Буча гр. Палію Олександру Володимировичу,  1982</w:t>
      </w:r>
      <w:r>
        <w:rPr/>
        <w:t xml:space="preserve"> р.н. та членам сім’ї: </w:t>
      </w:r>
      <w:r>
        <w:rPr>
          <w:color w:val="FFFFFF"/>
        </w:rPr>
        <w:t>Палій Ірині Миколаївні, 1982 р.н. – дружині наймача, Палій Дмитру Олександровичу,  2013</w:t>
      </w:r>
      <w:r>
        <w:rPr/>
        <w:t xml:space="preserve"> р.н.- сину наймача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</w:t>
        <w:tab/>
        <w:tab/>
        <w:t xml:space="preserve">   </w:t>
        <w:tab/>
        <w:t xml:space="preserve">  А.П. Федору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 </w:t>
        <w:tab/>
        <w:tab/>
        <w:tab/>
        <w:tab/>
        <w:tab/>
        <w:tab/>
        <w:t xml:space="preserve">  С.А. Шепе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Д.О.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-кадрової роботи</w:t>
        <w:tab/>
        <w:tab/>
        <w:tab/>
        <w:tab/>
        <w:t xml:space="preserve">                         Л.В.Риж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начальника юридичного відділу</w:t>
        <w:tab/>
        <w:tab/>
        <w:tab/>
        <w:tab/>
        <w:t xml:space="preserve">        </w:t>
        <w:tab/>
        <w:t xml:space="preserve">  М.О. Резн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6:00Z</dcterms:created>
  <dc:creator>Admin</dc:creator>
  <dc:description/>
  <cp:keywords/>
  <dc:language>en-US</dc:language>
  <cp:lastModifiedBy>Law-4</cp:lastModifiedBy>
  <cp:lastPrinted>2021-07-20T09:58:00Z</cp:lastPrinted>
  <dcterms:modified xsi:type="dcterms:W3CDTF">2021-07-28T08:45:00Z</dcterms:modified>
  <cp:revision>310</cp:revision>
  <dc:subject/>
  <dc:title/>
</cp:coreProperties>
</file>