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firstLine="283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 20»  липня 2021 року</w:t>
      </w:r>
      <w:r>
        <w:rPr>
          <w:b/>
          <w:bCs/>
        </w:rPr>
        <w:t xml:space="preserve">                                                                                        № 487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Павлусенко С.П. від 17.06.2021 вх. № П-2192, враховуючи рішення комісії з питань техногенно-екологічної безпеки та надзвичайних ситуацій від 16.07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18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грошові кошти в сумі 10 000,00 грн (десять тисяч грн 00 коп.) для надання грошової допомоги Павлусенко Світлані Павлівні, постраждалій </w:t>
      </w:r>
      <w:r>
        <w:rPr>
          <w:sz w:val="26"/>
          <w:szCs w:val="26"/>
        </w:rPr>
        <w:t>від пожежі, яка сталася за адресою: м. Буча, вул. 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</w:t>
        <w:tab/>
        <w:tab/>
        <w:t>А.П. Федорук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/>
      </w:pPr>
      <w:r>
        <w:rPr>
          <w:b/>
          <w:sz w:val="26"/>
          <w:szCs w:val="26"/>
        </w:rPr>
        <w:t xml:space="preserve">Заступник міського голови                                                  </w:t>
        <w:tab/>
        <w:tab/>
        <w:t>С.А. Шепеть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>Д.О. Гапченко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о-кадрової роботи</w:t>
        <w:tab/>
        <w:tab/>
        <w:t>Л.В. Рижен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Style15"/>
        <w:tabs>
          <w:tab w:val="clear" w:pos="709"/>
          <w:tab w:val="left" w:pos="7230" w:leader="none"/>
        </w:tabs>
        <w:rPr/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ідувач сектору муніципальної безпеки                        </w:t>
        <w:tab/>
        <w:tab/>
        <w:tab/>
        <w:t>С.О. Грицаєнко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487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 20 »  лип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влусенко Світлані Павл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усенко Світлана Пав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050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22:00Z</dcterms:created>
  <dc:creator>BMR</dc:creator>
  <dc:description/>
  <dc:language>en-US</dc:language>
  <cp:lastModifiedBy>User</cp:lastModifiedBy>
  <cp:lastPrinted>2021-07-19T11:01:00Z</cp:lastPrinted>
  <dcterms:modified xsi:type="dcterms:W3CDTF">2021-07-23T05:23:00Z</dcterms:modified>
  <cp:revision>3</cp:revision>
  <dc:subject/>
  <dc:title/>
</cp:coreProperties>
</file>