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ий)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0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643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Тонкопія В.В. від 16.08.2021 вх. № Т-307, враховуючи рішення комісії з питань техногенно-екологічної безпеки та надзвичайних ситуацій від 08.09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35 000,00 грн (тридцять п’ять тисяч грн 00 коп.) для надання грошової допомоги Тонкопію Віталію Вікторовичу, постраждалому </w:t>
      </w:r>
      <w:r>
        <w:rPr>
          <w:sz w:val="26"/>
          <w:szCs w:val="26"/>
        </w:rPr>
        <w:t>від пожежі, яка сталася за адресою: м. Буча, 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3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0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онкопію Віталію Віктор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копій   Віталій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1:00Z</dcterms:created>
  <dc:creator>BMR</dc:creator>
  <dc:description/>
  <dc:language>en-US</dc:language>
  <cp:lastModifiedBy>User</cp:lastModifiedBy>
  <cp:lastPrinted>2021-04-07T12:49:00Z</cp:lastPrinted>
  <dcterms:modified xsi:type="dcterms:W3CDTF">2021-09-13T11:32:00Z</dcterms:modified>
  <cp:revision>3</cp:revision>
  <dc:subject/>
  <dc:title/>
</cp:coreProperties>
</file>