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hadow/>
          <w:sz w:val="28"/>
          <w:szCs w:val="28"/>
        </w:rPr>
      </w:pPr>
      <w:r>
        <w:rPr>
          <w:b/>
          <w:bCs/>
          <w:shadow/>
          <w:sz w:val="20"/>
        </w:rPr>
        <w:t xml:space="preserve">                    </w:t>
      </w:r>
      <w:r>
        <w:rPr>
          <w:b/>
          <w:bCs/>
          <w:shadow/>
          <w:sz w:val="20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</w:t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firstLine="283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 21»  вересня 2021 року</w:t>
      </w:r>
      <w:r>
        <w:rPr>
          <w:b/>
          <w:bCs/>
        </w:rPr>
        <w:t xml:space="preserve">                                                                                        № 732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Про надання грошової допомоги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 xml:space="preserve">Розглянувши заяву Маслової Т.В. від 31.08.2021 вх. № М-3277, враховуючи рішення комісії з питань техногенно-екологічної безпеки та надзвичайних ситуацій від 20.09.2021 протокол № 22, керуючись Кодексом цивільного захисту України, постановою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иділити грошові кошти в сумі 4 000,00 грн (чотири тисячі грн 00 коп.) для надання грошової допомоги Масловій Тетяні Володимирівні, яка постраждала від надзвичайних обставин: падіння дерева внаслідок стихійного лиха </w:t>
      </w:r>
      <w:r>
        <w:rPr>
          <w:sz w:val="26"/>
          <w:szCs w:val="26"/>
        </w:rPr>
        <w:t>за адресою:                м. Буча, 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1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</w:t>
        <w:tab/>
        <w:tab/>
        <w:t>А.П. Федорук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/>
      </w:pPr>
      <w:r>
        <w:rPr>
          <w:b/>
          <w:sz w:val="26"/>
          <w:szCs w:val="26"/>
        </w:rPr>
        <w:t xml:space="preserve">Заступник міського голови                                                  </w:t>
        <w:tab/>
        <w:tab/>
        <w:t>С.А. Шепетько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>Д.О. Гапченко</w:t>
        <w:tab/>
        <w:tab/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 управління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но-кадрової роботи</w:t>
        <w:tab/>
        <w:tab/>
        <w:t>Л.В. Риженко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9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>С.В. Якубен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відувач сектору муніципальної безпеки                        </w:t>
        <w:tab/>
        <w:tab/>
        <w:tab/>
        <w:t>С.О. Грицаєнко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732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« 21»  вересня 2021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словій Тетяні Володимирівні, постраждалій від падіння дерева внаслідок стихійного лих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ва Тетяна Володимир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2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 220,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tabs>
          <w:tab w:val="clear" w:pos="709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>С.В. Якубенко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Грицаєнко С.О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58:00Z</dcterms:created>
  <dc:creator>BMR</dc:creator>
  <dc:description/>
  <cp:keywords/>
  <dc:language>en-US</dc:language>
  <cp:lastModifiedBy>User</cp:lastModifiedBy>
  <cp:lastPrinted>2021-09-16T13:36:00Z</cp:lastPrinted>
  <dcterms:modified xsi:type="dcterms:W3CDTF">2021-09-23T09:05:00Z</dcterms:modified>
  <cp:revision>11</cp:revision>
  <dc:subject/>
  <dc:title> </dc:title>
</cp:coreProperties>
</file>