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Calibri" w:ascii="Calibri" w:hAnsi="Calibri"/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21» </w:t>
      </w:r>
      <w:r>
        <w:rPr>
          <w:b/>
          <w:bCs/>
          <w:u w:val="single"/>
          <w:lang w:val="uk-UA"/>
        </w:rPr>
        <w:t xml:space="preserve"> вересня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№ 72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жовтні 2021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в.о.начальника Відділу, культури, національностей та релігій БМР  Кожемяки І.Г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жовтні 2021 року та з метою забезпечення культурного виховання молоді та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 жовтні 2021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жовтні 2021 року </w:t>
      </w:r>
      <w:r>
        <w:rPr>
          <w:lang w:val="uk-UA"/>
        </w:rPr>
        <w:t>(Додаток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 xml:space="preserve">. Відділу культури, національностей та релігій Бучанської міської ради забезпечити безумовне виконання плану проведення культурно-мистецьких заходів у </w:t>
      </w:r>
      <w:r>
        <w:rPr>
          <w:bCs/>
          <w:lang w:val="uk-UA"/>
        </w:rPr>
        <w:t>жовтні</w:t>
      </w:r>
      <w:r>
        <w:rPr>
          <w:lang w:val="uk-UA"/>
        </w:rPr>
        <w:t xml:space="preserve"> 2021 році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жовтні 2021 року</w:t>
      </w:r>
      <w:r>
        <w:rPr>
          <w:lang w:val="uk-UA"/>
        </w:rPr>
        <w:t xml:space="preserve"> </w:t>
      </w:r>
      <w:r>
        <w:rPr>
          <w:bCs/>
          <w:lang w:val="uk-UA"/>
        </w:rPr>
        <w:t>(Додаток2)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міського голови Шепетька С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   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b/>
          <w:bCs/>
          <w:color w:val="000000"/>
          <w:lang w:val="uk-UA"/>
        </w:rPr>
        <w:t xml:space="preserve">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Тетяна СІМОН</w:t>
      </w:r>
      <w:r>
        <w:rPr>
          <w:b/>
          <w:bCs/>
          <w:color w:val="000000"/>
        </w:rPr>
        <w:t xml:space="preserve">  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  <w:lang w:val="uk-UA"/>
        </w:rPr>
        <w:t xml:space="preserve"> Людмила РИЖЕНКО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lang w:val="uk-UA"/>
        </w:rPr>
        <w:t>В.о.начальника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>Ігор КОЖЕМЯКА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723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 xml:space="preserve">від     </w:t>
      </w:r>
      <w:r>
        <w:rPr>
          <w:b/>
          <w:lang w:val="uk-UA"/>
        </w:rPr>
        <w:t>21</w:t>
      </w:r>
      <w:r>
        <w:rPr>
          <w:b/>
        </w:rPr>
        <w:t xml:space="preserve">   вересня 2021 року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лан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ведення культурно-мистецьких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заходів у </w:t>
      </w:r>
      <w:r>
        <w:rPr>
          <w:b/>
          <w:bCs/>
          <w:sz w:val="23"/>
          <w:szCs w:val="23"/>
          <w:lang w:val="uk-UA"/>
        </w:rPr>
        <w:t>жовтні</w:t>
      </w:r>
      <w:r>
        <w:rPr>
          <w:b/>
          <w:bCs/>
          <w:sz w:val="23"/>
          <w:szCs w:val="23"/>
        </w:rPr>
        <w:t xml:space="preserve"> 2021 року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1701"/>
        <w:gridCol w:w="1447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ісце проведе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Фестиваль сучасного романсу  «Осіннє рандеву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02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чанський міський парк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Бучанська міська рада,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en-US"/>
              </w:rPr>
              <w:t>відділ культури, національностей та релігій Бучанської міської ради, центр культури і дозвілля</w:t>
            </w:r>
          </w:p>
        </w:tc>
      </w:tr>
      <w:tr>
        <w:trPr>
          <w:trHeight w:val="10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нь працівника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4.</w:t>
            </w:r>
            <w:r>
              <w:rPr>
                <w:sz w:val="23"/>
                <w:szCs w:val="23"/>
                <w:lang w:val="uk-UA"/>
              </w:rPr>
              <w:t>10</w:t>
            </w:r>
            <w:r>
              <w:rPr>
                <w:sz w:val="23"/>
                <w:szCs w:val="23"/>
              </w:rPr>
              <w:t>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ходи до Дня Захисника України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4.</w:t>
            </w:r>
            <w:r>
              <w:rPr>
                <w:sz w:val="23"/>
                <w:szCs w:val="23"/>
                <w:lang w:val="uk-UA"/>
              </w:rPr>
              <w:t>10</w:t>
            </w:r>
            <w:r>
              <w:rPr>
                <w:sz w:val="23"/>
                <w:szCs w:val="23"/>
              </w:rPr>
              <w:t>.202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динок культури вул.Яблунська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/>
                <w:sz w:val="23"/>
                <w:szCs w:val="23"/>
              </w:rPr>
              <w:t>Д</w:t>
            </w:r>
            <w:r>
              <w:rPr>
                <w:b/>
                <w:sz w:val="23"/>
                <w:szCs w:val="23"/>
                <w:lang w:val="uk-UA"/>
              </w:rPr>
              <w:t>е</w:t>
            </w:r>
            <w:r>
              <w:rPr>
                <w:b/>
                <w:sz w:val="23"/>
                <w:szCs w:val="23"/>
              </w:rPr>
              <w:t xml:space="preserve">нь Захисника України </w:t>
            </w:r>
            <w:r>
              <w:rPr>
                <w:b/>
                <w:sz w:val="23"/>
                <w:szCs w:val="23"/>
                <w:lang w:val="uk-UA"/>
              </w:rPr>
              <w:t>: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окладання квітів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Молебень за мир в Україні та за загиблими героями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рочистості з нагоди відзначення Дня Захисника України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ятковий концерт артистів, виконавців, діяч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14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лоща парку «Ворзель» (Уваровський дім)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нь Захисника України :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кладання квітів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Гаврилівка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окладання квітів до памятників до Дня визволення України від фашистських загарб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вяткування Дня с.Здвижівка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о-ігрова програма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урочистос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вятковий концерт;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иск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К с.</w:t>
            </w:r>
            <w:r>
              <w:rPr>
                <w:sz w:val="23"/>
                <w:szCs w:val="23"/>
                <w:lang w:val="uk-UA"/>
              </w:rPr>
              <w:t>Здвижівка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вяткування Дня с.Синяк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о-ігрова програма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урочистос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вятковий концерт;</w:t>
            </w:r>
          </w:p>
          <w:p>
            <w:pPr>
              <w:pStyle w:val="Normal"/>
              <w:ind w:left="-38" w:hanging="0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- диск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К с.Синяк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вяткування Дня с.Блиставиця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о-ігрова програма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урочистос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вятковий концерт;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иск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К с.Блиставиц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>В</w:t>
      </w:r>
      <w:r>
        <w:rPr>
          <w:b/>
          <w:sz w:val="23"/>
          <w:szCs w:val="23"/>
        </w:rPr>
        <w:t xml:space="preserve">.о. </w:t>
      </w:r>
      <w:r>
        <w:rPr>
          <w:b/>
          <w:sz w:val="23"/>
          <w:szCs w:val="23"/>
          <w:lang w:val="uk-UA"/>
        </w:rPr>
        <w:t>н</w:t>
      </w:r>
      <w:r>
        <w:rPr>
          <w:b/>
          <w:sz w:val="23"/>
          <w:szCs w:val="23"/>
        </w:rPr>
        <w:t>ачальник</w:t>
      </w:r>
      <w:r>
        <w:rPr>
          <w:b/>
          <w:sz w:val="23"/>
          <w:szCs w:val="23"/>
          <w:lang w:val="uk-UA"/>
        </w:rPr>
        <w:t>а</w:t>
      </w:r>
      <w:r>
        <w:rPr>
          <w:b/>
          <w:sz w:val="23"/>
          <w:szCs w:val="23"/>
        </w:rPr>
        <w:t xml:space="preserve"> відділу культури,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ціональностей та релігій БМР                                                                          </w:t>
      </w:r>
      <w:r>
        <w:rPr>
          <w:b/>
          <w:sz w:val="23"/>
          <w:szCs w:val="23"/>
          <w:lang w:val="uk-UA"/>
        </w:rPr>
        <w:t>І.Г. Кожемяка</w:t>
      </w:r>
      <w:r>
        <w:rPr>
          <w:b/>
          <w:sz w:val="23"/>
          <w:szCs w:val="23"/>
        </w:rPr>
        <w:t xml:space="preserve">     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иконавець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uk-UA"/>
        </w:rPr>
        <w:t>Гойдик О.О.</w:t>
      </w:r>
      <w:r>
        <w:rPr>
          <w:sz w:val="23"/>
          <w:szCs w:val="23"/>
        </w:rPr>
        <w:t xml:space="preserve"> 49 74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723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  <w:lang w:val="uk-UA"/>
        </w:rPr>
        <w:t>від  21 вересня  2021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на проведення культурно-мистецьких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ходів у жовтні 2021 року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6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Фестиваль сучасного романсу  «Осіннє рандеву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000,00</w:t>
            </w:r>
          </w:p>
        </w:tc>
      </w:tr>
      <w:tr>
        <w:trPr>
          <w:trHeight w:val="6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10.2021 День працівника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букетів з квіт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10,00</w:t>
            </w:r>
          </w:p>
        </w:tc>
      </w:tr>
      <w:tr>
        <w:trPr>
          <w:trHeight w:val="11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4.10.2021 День Захисника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вітів, корзин з квітів, букетів квітів для нагородження та покл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Покладання квітів до пам’ятників до Дня визволення України від фашистських загарбників 28.10.2021 ро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дбання корзин з квітів з державною символікою, букети з квіт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900,00</w:t>
            </w:r>
          </w:p>
        </w:tc>
      </w:tr>
    </w:tbl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78 710,00 грн (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 витрат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проведення заходів у жовтні 2021 с.Гаврилівка 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8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 xml:space="preserve">14.10.2021 День Захисника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дбання букетів з квітів, корзин з кві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0,00</w:t>
            </w:r>
          </w:p>
        </w:tc>
      </w:tr>
    </w:tbl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2100,00 грн (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проведення урочистих заходів 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нагоди святкування Дня села Здвижівка у 14 жовтня 2021 року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9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 по забезпеченню сценічним комплексом,  технічному забезпеченню   світлотехнічним обладнанням під час супроводу заходу, монтаж – демонтаж сценічного комплексу, транспортні послуг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технічного забезпечення            звукопідсилювальною апаратурою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00,00</w:t>
            </w:r>
          </w:p>
        </w:tc>
      </w:tr>
      <w:tr>
        <w:trPr>
          <w:trHeight w:val="91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иступ музичного гурт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истів виконавців, діячів мистецтв та інших творчих колектив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Мс та Дж з 16:00 – 00: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0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з проведення розважально-ігрової програми для дітей,  послуги анімато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 з перевезення учасників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ення дизель генератором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ення побутових та технічних  райдерів колектив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0,00</w:t>
            </w:r>
          </w:p>
        </w:tc>
      </w:tr>
    </w:tbl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271 000,00 (двісті сімдесят одна тисяча 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проведення урочистих заходів 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нагоди святкування Дня села Синяк 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6 жовтня 2021 року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9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 по забезпеченню сценічним комплексом,  технічному забезпеченню   світлотехнічним обладнанням під час супроводу заходу, монтаж – демонтаж сценічного комплексу, транспортні послуг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технічного забезпечення            звукопідсилювальною апаратурою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00,00</w:t>
            </w:r>
          </w:p>
        </w:tc>
      </w:tr>
      <w:tr>
        <w:trPr>
          <w:trHeight w:val="91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иступ музичного гурт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истів виконавців, діячів мистецтв та інших творчих колектив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Мс та Дж з 16:00 – 00: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10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з проведення розважально-ігрової програми для дітей,  послуги анімато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 з перевезення учасників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ення дизель генератором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00,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ення побутових та технічних  райдерів колектив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000,00</w:t>
            </w:r>
          </w:p>
        </w:tc>
      </w:tr>
    </w:tbl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271 000,00 (двісті сімдесят одна тисяча 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проведення урочистих заходів 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нагоди святкування Дня села Блиставиця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7 серпня 2021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9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забезпеченню сценічним комплексом, технічному забезпеченню світлотехнічним обладнанням під час супроводу заходу, монтаж-демонтаж сценічного комплексу, транспортні послуги: послуги з технічного забезпечення звукопідсилювальною апаратуро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00.00</w:t>
            </w:r>
          </w:p>
        </w:tc>
      </w:tr>
      <w:tr>
        <w:trPr>
          <w:trHeight w:val="91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уп гурту _______, артистів виконавців, діячів мистецтв та інших творчих колектив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Ме та Дж з ____ до ______ години (звукооператори, робочі сцен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000.00</w:t>
            </w:r>
          </w:p>
        </w:tc>
      </w:tr>
      <w:tr>
        <w:trPr>
          <w:trHeight w:val="6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оведення розважально-ігрової програми для дітей, послуги анімато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.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 і перевезення учасників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.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изель генератором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0.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бутових технічних рейдерів колектив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0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271 000,00 (двісті сімдесят одна тисяча 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ціональностей та релігій БМР                                                                          І.Г. Кожемяка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конавець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ивоварова Н.В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3:00Z</dcterms:created>
  <dc:creator>Admin</dc:creator>
  <dc:description/>
  <cp:keywords/>
  <dc:language>en-US</dc:language>
  <cp:lastModifiedBy>www.PHILka.RU</cp:lastModifiedBy>
  <cp:lastPrinted>2021-09-21T10:19:00Z</cp:lastPrinted>
  <dcterms:modified xsi:type="dcterms:W3CDTF">2021-09-24T07:31:00Z</dcterms:modified>
  <cp:revision>23</cp:revision>
  <dc:subject/>
  <dc:title/>
</cp:coreProperties>
</file>