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firstLine="283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« 17»  серпня 2021 року</w:t>
      </w:r>
      <w:r>
        <w:rPr>
          <w:b/>
          <w:bCs/>
        </w:rPr>
        <w:t xml:space="preserve">                                                                                        № 583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Cs w:val="24"/>
        </w:rPr>
        <w:t xml:space="preserve">Про надання грошової допомоги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>Розглянувши заяву Зеленяка В.А. від 26.07.2021 вх. № З-2765, враховуючи рішення комісії з питань техногенно-екологічної безпеки та надзвичайних ситуацій від 11.08.2021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отокол № 19, керуючись Кодексом цивільного захисту України, постановою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иділити грошові кошти в сумі 4 500,00 грн (чотири тисячі п’ятсот грн 00 коп.) для надання грошової допомоги Зеленяку Віктору Адамовичу, який постраждав від надзвичайних обставин (стихійне лихо)</w:t>
      </w:r>
      <w:r>
        <w:rPr>
          <w:sz w:val="26"/>
          <w:szCs w:val="26"/>
        </w:rPr>
        <w:t>, що сталося за адресою:              м. Буча, *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1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ind w:left="1276" w:hanging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ind w:left="1276" w:hanging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088" w:leader="none"/>
          <w:tab w:val="left" w:pos="7230" w:leader="none"/>
        </w:tabs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</w:t>
        <w:tab/>
        <w:t>А.П. Федорук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088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088" w:leader="none"/>
          <w:tab w:val="left" w:pos="7230" w:leader="none"/>
        </w:tabs>
        <w:rPr/>
      </w:pPr>
      <w:r>
        <w:rPr>
          <w:b/>
          <w:sz w:val="26"/>
          <w:szCs w:val="26"/>
        </w:rPr>
        <w:t>Керуючий справами</w:t>
        <w:tab/>
        <w:t>Д.О. Гапченко</w:t>
        <w:tab/>
        <w:tab/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088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088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088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о. начальника юридичного відділу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088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іння юридично-кадрової роботи</w:t>
        <w:tab/>
        <w:t>М.О. Резнік</w:t>
      </w:r>
    </w:p>
    <w:p>
      <w:pPr>
        <w:pStyle w:val="Style15"/>
        <w:tabs>
          <w:tab w:val="clear" w:pos="709"/>
          <w:tab w:val="left" w:pos="7088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9"/>
          <w:tab w:val="left" w:pos="7088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.о. начальника відділу – </w:t>
      </w:r>
    </w:p>
    <w:p>
      <w:pPr>
        <w:pStyle w:val="Style15"/>
        <w:tabs>
          <w:tab w:val="clear" w:pos="709"/>
          <w:tab w:val="left" w:pos="7088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ловного бухгалтера </w:t>
        <w:tab/>
        <w:t>О.Ф. Голубовська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708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708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ання: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7088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відувач сектору муніципальної безпеки                        </w:t>
        <w:tab/>
        <w:tab/>
        <w:t>С.О. Грицаєнко</w:t>
      </w:r>
    </w:p>
    <w:p>
      <w:pPr>
        <w:pStyle w:val="Normal"/>
        <w:tabs>
          <w:tab w:val="clear" w:pos="709"/>
          <w:tab w:val="left" w:pos="7088" w:leader="none"/>
        </w:tabs>
        <w:ind w:left="567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до рішення № 583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ід «17 »  серпня 2021 рок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леняку Віктору Адамовичу, постраждалій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984"/>
        <w:gridCol w:w="1559"/>
        <w:gridCol w:w="1276"/>
        <w:gridCol w:w="1555"/>
        <w:gridCol w:w="142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як Віктор Ада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Буча, 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5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1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7,5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 622,50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.о. начальника відділу – </w:t>
      </w:r>
    </w:p>
    <w:p>
      <w:pPr>
        <w:pStyle w:val="Normal"/>
        <w:rPr>
          <w:szCs w:val="24"/>
        </w:rPr>
      </w:pPr>
      <w:r>
        <w:rPr>
          <w:b/>
          <w:sz w:val="26"/>
          <w:szCs w:val="26"/>
        </w:rPr>
        <w:t xml:space="preserve">головного бухгалтера </w:t>
        <w:tab/>
        <w:tab/>
        <w:tab/>
        <w:tab/>
        <w:tab/>
        <w:tab/>
        <w:tab/>
        <w:t>О.Ф. Голубовськ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Грицаєнко С.О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1:33:00Z</dcterms:created>
  <dc:creator>BMR</dc:creator>
  <dc:description/>
  <cp:keywords/>
  <dc:language>en-US</dc:language>
  <cp:lastModifiedBy>User</cp:lastModifiedBy>
  <cp:lastPrinted>2021-08-18T14:24:00Z</cp:lastPrinted>
  <dcterms:modified xsi:type="dcterms:W3CDTF">2021-08-18T11:33:00Z</dcterms:modified>
  <cp:revision>2</cp:revision>
  <dc:subject/>
  <dc:title> </dc:title>
</cp:coreProperties>
</file>