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ПРОЄКТ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 xml:space="preserve">17 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uk-UA"/>
        </w:rPr>
        <w:t xml:space="preserve">серпня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№59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для </w:t>
      </w:r>
    </w:p>
    <w:p>
      <w:pPr>
        <w:pStyle w:val="Normal"/>
        <w:rPr/>
      </w:pPr>
      <w:r>
        <w:rPr>
          <w:b/>
          <w:bCs/>
          <w:lang w:val="uk-UA"/>
        </w:rPr>
        <w:t xml:space="preserve">проведення заходу до Дня міста Буча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На виконання Програми розвитку культури Бучанської міської об’єднаної територіальної громади на 2021-2023 роки, заслухавши інформацію в.о.  начальника Відділу, культури, національностей та релігій БМР  Кожемяки І.Г.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заходу до Дня міста Буча та з метою забезпечення належного проведення заход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заходу до </w:t>
      </w:r>
      <w:r>
        <w:rPr>
          <w:bCs/>
          <w:lang w:val="uk-UA"/>
        </w:rPr>
        <w:t>Дня міста Буча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Затвердити план проведення заходу до Дня міста Буча у 2021році (Додаток1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 Відділу культури, національностей та релігій Бучанської міської ради забезпечити належне  проведення заходу до Дня міста Буча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витрат на проведення заходу до Дня міста Буча (Додаток2).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Бучанського міського голови Шепетька С.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А.П. Федорук    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pacing w:before="0" w:after="0"/>
        <w:rPr/>
      </w:pPr>
      <w:r>
        <w:rPr>
          <w:b/>
          <w:bCs/>
          <w:color w:val="000000"/>
          <w:lang w:val="uk-UA"/>
        </w:rPr>
        <w:t>К</w:t>
      </w:r>
      <w:r>
        <w:rPr>
          <w:b/>
          <w:bCs/>
          <w:color w:val="000000"/>
        </w:rPr>
        <w:t>еруючий справами                                                                        </w:t>
      </w:r>
      <w:r>
        <w:rPr>
          <w:b/>
          <w:bCs/>
          <w:color w:val="000000"/>
          <w:lang w:val="uk-UA"/>
        </w:rPr>
        <w:t xml:space="preserve">          Д.О. Гапченко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pacing w:before="0" w:after="0"/>
        <w:rPr/>
      </w:pP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rStyle w:val="Appletabspan"/>
          <w:b/>
          <w:bCs/>
          <w:color w:val="000000"/>
          <w:lang w:val="uk-UA"/>
        </w:rPr>
        <w:t xml:space="preserve">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Т.А. Сімон</w:t>
      </w:r>
      <w:r>
        <w:rPr>
          <w:b/>
          <w:bCs/>
          <w:color w:val="000000"/>
        </w:rPr>
        <w:t xml:space="preserve">   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годжено: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>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  <w:lang w:val="uk-UA"/>
        </w:rPr>
        <w:t xml:space="preserve"> Л.В. Риженко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color w:val="000000"/>
          <w:lang w:val="uk-UA"/>
        </w:rPr>
        <w:t xml:space="preserve">В.о. начальника юридичного відділу                                                    М.О. Резнік   </w:t>
      </w:r>
    </w:p>
    <w:p>
      <w:pPr>
        <w:pStyle w:val="Style17"/>
        <w:spacing w:before="0" w:after="0"/>
        <w:rPr>
          <w:lang w:val="uk-UA"/>
        </w:rPr>
      </w:pPr>
      <w:r>
        <w:rPr>
          <w:b/>
          <w:bCs/>
          <w:color w:val="000000"/>
        </w:rPr>
        <w:t>Подання:</w:t>
      </w:r>
    </w:p>
    <w:p>
      <w:pPr>
        <w:pStyle w:val="Style17"/>
        <w:spacing w:before="0" w:after="0"/>
        <w:rPr/>
      </w:pPr>
      <w:r>
        <w:rPr>
          <w:b/>
          <w:bCs/>
          <w:color w:val="000000"/>
          <w:lang w:val="uk-UA"/>
        </w:rPr>
        <w:t>В.о. Начальника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Style17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ціональностей та релігій БМР                 </w:t>
      </w:r>
      <w:r>
        <w:rPr>
          <w:b/>
          <w:bCs/>
          <w:color w:val="000000"/>
        </w:rPr>
        <w:t xml:space="preserve">                                          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uk-UA"/>
        </w:rPr>
        <w:t>Г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lang w:val="uk-UA"/>
        </w:rPr>
        <w:t>Кожемяка</w:t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 рішення № 59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</w:rPr>
        <w:t xml:space="preserve">від 17 </w:t>
      </w:r>
      <w:r>
        <w:rPr>
          <w:b/>
          <w:lang w:val="uk-UA"/>
        </w:rPr>
        <w:t>серпня</w:t>
      </w:r>
      <w:r>
        <w:rPr>
          <w:b/>
        </w:rPr>
        <w:t xml:space="preserve"> 2021 року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лан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uk-UA"/>
        </w:rPr>
        <w:t xml:space="preserve">                                                 </w:t>
      </w:r>
      <w:r>
        <w:rPr>
          <w:b/>
          <w:bCs/>
          <w:lang w:val="uk-UA"/>
        </w:rPr>
        <w:t xml:space="preserve">проведення заходу до Дня міста Буча </w:t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tbl>
      <w:tblPr>
        <w:tblW w:w="9639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88"/>
        <w:gridCol w:w="819"/>
        <w:gridCol w:w="2566"/>
        <w:gridCol w:w="2783"/>
        <w:gridCol w:w="278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оду/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каці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/час 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ня заході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міст заходу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це проведення заході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ідповідальні за захід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но-мистецькі заходи  “Буча - 120"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12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тецький фестиваль "Bucha Art Space"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Буча, вул.Інститутська, 54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а міська рада,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культури, національностей та релігій БМР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культури і дозвіл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чисте відкриття святкувань з нагоди відзначення Дня заснування міста Буч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Буча, вул.Інститутська,54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ий вхід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12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8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ичний фестиваль </w:t>
            </w:r>
          </w:p>
          <w:p>
            <w:pPr>
              <w:pStyle w:val="Style20"/>
              <w:spacing w:lineRule="auto" w:line="288"/>
              <w:jc w:val="center"/>
              <w:rPr/>
            </w:pPr>
            <w:r>
              <w:rPr/>
              <w:t> </w:t>
            </w:r>
            <w:r>
              <w:rPr>
                <w:rFonts w:cs="Times New Roman" w:ascii="Times New Roman" w:hAnsi="Times New Roman"/>
              </w:rPr>
              <w:t>«Bucha Music Fest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район "Мельники" (вул.Леха Качинського), мікрорайон "Склозавод" (вул. Яблунська), Бучанський міський парк (вул. Інститутська, 54), мікрорайон "Лісова Буча", мікрорайон "Ястремщина", Київська площа.</w:t>
            </w:r>
          </w:p>
          <w:p>
            <w:pPr>
              <w:pStyle w:val="Style20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озклад, а також виконавці додатково узгоджується з замовником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- 18: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чиста церемонія нагородження з нагоди відзначення 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я заснування міста Буч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54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ітній театр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0 - 22: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ковий концерт та дискотека до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я заснування міста Буч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54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ітній театр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шоколаду та кави "Солодка Буча"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 54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ція «Foodkort»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-12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-22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рендована </w:t>
            </w:r>
            <w:r>
              <w:rPr>
                <w:rFonts w:cs="Times New Roman" w:ascii="Times New Roman" w:hAnsi="Times New Roman"/>
                <w:color w:val="1D1E1E"/>
                <w:shd w:fill="FFFFFF" w:val="clear"/>
              </w:rPr>
              <w:t>повітряна куля на прив'язці “Буча-120”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 Буча, стадіон 'Ювілейний', вул. Нове шосе,10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яткування на головній сцені. Гала-концерт.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7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дитячих розваг «Bucha Kids Space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іон "Ювілейний" (вул. Нове шосе, 10), мікрорайон "Мельники" (вул.Леха Качинського), мікрорайон "Склозавод" (вул. Яблунська), Бучанський міський парк (вул. Інститутська, 54), мікрорайон "Лісова Буча", мікрорайон "Ястремщина", Київська площа.</w:t>
            </w:r>
          </w:p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озклад додатково узгоджується з замовником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-19.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-концерт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омих українських гуртів/виконавців (додатково узгоджується з замовником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 Буча, стадіон 'Ювілейний', вул. Нове шосе, 10)</w:t>
            </w:r>
          </w:p>
          <w:p>
            <w:pPr>
              <w:pStyle w:val="Style20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озклад додатково узгоджується з замовником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-21.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длайнер свята (додатково узгоджується з замовником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 Буча, стадіон 'Ювілейний', вул. Нове шосе,10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30-22.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чисте закриття святкової програ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 Буча, стадіон 'Ювілейний', вул. Нове шосе,10)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стиваль «Карася» (Бучанський міський парк, м. Буча, вул. Інститутська, 54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3: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 переможців спортивної рибалки за участі відомого ведучог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54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ція «FunStage»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6: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ія старостатів Бучанської громади та частування учасників фестивалю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54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ція «Foodkort»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9.2021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5: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тупи колективів громади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датково узгоджується з замовником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нський міський парк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ча, вул.Інститутська, 54</w:t>
            </w:r>
          </w:p>
          <w:p>
            <w:pPr>
              <w:pStyle w:val="Style20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ція «FunStage»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/>
      </w:pPr>
      <w:r>
        <w:rPr>
          <w:b/>
          <w:sz w:val="23"/>
          <w:szCs w:val="23"/>
          <w:lang w:val="uk-UA"/>
        </w:rPr>
        <w:t xml:space="preserve">В.о. Начальника відділу культури, </w:t>
      </w:r>
    </w:p>
    <w:p>
      <w:pPr>
        <w:pStyle w:val="Normal"/>
        <w:rPr/>
      </w:pPr>
      <w:r>
        <w:rPr>
          <w:b/>
          <w:sz w:val="23"/>
          <w:szCs w:val="23"/>
          <w:lang w:val="uk-UA"/>
        </w:rPr>
        <w:t xml:space="preserve">національностей та релігій БМР                                                                              І.Г. Кожемяка      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онавець: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Гойдик О.О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093 549 31 01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01-05 №  241    </w:t>
            </w: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b/>
                <w:sz w:val="28"/>
                <w:szCs w:val="28"/>
                <w:lang w:val="uk-UA"/>
              </w:rPr>
              <w:t xml:space="preserve"> 06.08.20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-1030605</wp:posOffset>
                      </wp:positionV>
                      <wp:extent cx="3536315" cy="977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977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u w:val="single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cxsplast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76.95pt;mso-wrap-distance-left:9.05pt;mso-wrap-distance-right:9.05pt;mso-wrap-distance-top:0pt;mso-wrap-distance-bottom:0pt;margin-top:-81.1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u w:val="single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cxsplast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sonormalcxspmiddle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cxspmiddle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чанському  міському голові</w:t>
            </w:r>
          </w:p>
          <w:p>
            <w:pPr>
              <w:pStyle w:val="Msonormalcxspmiddle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доруку А.П.</w:t>
            </w:r>
          </w:p>
        </w:tc>
      </w:tr>
    </w:tbl>
    <w:p>
      <w:pPr>
        <w:pStyle w:val="Msonormalcxspmiddl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ID="Прямая соединительная линия 6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  <w:bookmarkStart w:id="0" w:name="_GoBack"/>
      <w:bookmarkEnd w:id="0"/>
    </w:p>
    <w:p>
      <w:pPr>
        <w:pStyle w:val="Msonormalcxspmiddl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 на засідання виконавчого комітету Бучанської міської ра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>Питання:</w:t>
      </w:r>
      <w:r>
        <w:rPr>
          <w:b/>
          <w:bCs/>
          <w:lang w:val="uk-UA"/>
        </w:rPr>
        <w:t xml:space="preserve"> Про фінансування видатків для проведення заходу до Дня міста Буч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Обґрунтування необхідності розгляду: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На виконання Програми розвитку культури Бучанської міської об’єднаної територіальної громади на 2021-2023 роки, заслухавши інформацію в.о.  начальника Відділу, культури, національностей та релігій БМР  Кожемяки І.Г. про належне проведення заходу до Дня міста Буча та з метою забезпечення належного проведення заход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єкт Рішення 1 прим. на 2 ар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Msonormalcxspmiddl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овагою,</w:t>
      </w:r>
    </w:p>
    <w:p>
      <w:pPr>
        <w:pStyle w:val="Msonormalcxspmiddle"/>
        <w:spacing w:before="0" w:after="0"/>
        <w:jc w:val="both"/>
        <w:rPr/>
      </w:pPr>
      <w:r>
        <w:rPr>
          <w:b/>
          <w:sz w:val="26"/>
          <w:szCs w:val="26"/>
          <w:lang w:val="uk-UA"/>
        </w:rPr>
        <w:t xml:space="preserve">В.о. Начальника відділу культури, </w:t>
      </w:r>
    </w:p>
    <w:p>
      <w:pPr>
        <w:pStyle w:val="Msonormalcxspmiddle"/>
        <w:spacing w:before="0" w:after="0"/>
        <w:jc w:val="both"/>
        <w:rPr/>
      </w:pPr>
      <w:r>
        <w:rPr>
          <w:b/>
          <w:sz w:val="26"/>
          <w:szCs w:val="26"/>
          <w:lang w:val="uk-UA"/>
        </w:rPr>
        <w:t xml:space="preserve">національностей   та релігій БМР                                                          І.Г. Кожемяка                                            </w:t>
      </w:r>
    </w:p>
    <w:p>
      <w:pPr>
        <w:pStyle w:val="Msonormalcxspmiddl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</w:t>
      </w:r>
    </w:p>
    <w:p>
      <w:pPr>
        <w:pStyle w:val="Msonormalcxspmiddl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paragraph" w:styleId="Style20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egoe UI" w:cs="Tahoma"/>
      <w:color w:val="00000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07:00Z</dcterms:created>
  <dc:creator>Admin</dc:creator>
  <dc:description/>
  <cp:keywords/>
  <dc:language>en-US</dc:language>
  <cp:lastModifiedBy>User</cp:lastModifiedBy>
  <cp:lastPrinted>2021-08-09T11:50:00Z</cp:lastPrinted>
  <dcterms:modified xsi:type="dcterms:W3CDTF">2021-08-28T12:07:00Z</dcterms:modified>
  <cp:revision>2</cp:revision>
  <dc:subject/>
  <dc:title/>
</cp:coreProperties>
</file>