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Cs/>
          <w:lang w:val="uk-UA"/>
        </w:rPr>
      </w:pPr>
      <w:r>
        <w:rPr>
          <w:bCs/>
          <w:lang w:val="uk-UA"/>
        </w:rPr>
        <w:t>16.11.2021                                                                                                                       № 939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кошторисної част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ектної документації по робочому проек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«Капітальний ремонт нежитлових приміщен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69 Управління соціальної політик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учанської міської ради по вул. Енергетиків, 19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м. Буча,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нежитлових приміщень № 69 Управління соціальної політики Бучанської міської ради по вул. Енергетиків, 19, м. Буча,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експертний звіт № 0289-4438-21/УЕГ/В від 16.11.2021 року, виданий ТОВ «Укрекспертиза груп»</w:t>
      </w:r>
      <w:r>
        <w:rPr>
          <w:color w:val="FF0000"/>
          <w:lang w:val="uk-UA"/>
        </w:rPr>
        <w:t>,</w:t>
      </w:r>
      <w:r>
        <w:rPr>
          <w:lang w:val="uk-UA"/>
        </w:rPr>
        <w:t xml:space="preserve"> з метою надання якісних адміністративних послуг соціального характеру населенню Бучанської міської територіальної громади, керуючись Законом України «Про місцеве самоврядування в Україні», наказу Міністерства регіонального розвитку будівництва та                            житлово-комунального 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 </w:t>
      </w:r>
      <w:r>
        <w:rPr>
          <w:lang w:val="uk-UA"/>
        </w:rPr>
        <w:t>«Капітальний ремонт нежитлових приміщень № 69 Управління соціальної політики Бучанської міської ради по вул. Енергетиків, 19, м. Буча,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16,7355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37,022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9,7133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7:00Z</dcterms:created>
  <dc:creator>GL_BUH</dc:creator>
  <dc:description/>
  <cp:keywords/>
  <dc:language>en-US</dc:language>
  <cp:lastModifiedBy>Кухар</cp:lastModifiedBy>
  <dcterms:modified xsi:type="dcterms:W3CDTF">2021-11-22T13:28:00Z</dcterms:modified>
  <cp:revision>2</cp:revision>
  <dc:subject/>
  <dc:title/>
</cp:coreProperties>
</file>