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15 »  грудня  2021 року                                                                                               № 990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лімітів споживання енергоносіїв на 2022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kern w:val="2"/>
        </w:rPr>
        <w:t xml:space="preserve">Відповідно до вимог Бюджетного кодексу України, проєкту бюджету Бучанської міської територіальної громади на 2022 рік», з метою встановлення цільових обсягів споживання енергоносіїв, </w:t>
      </w:r>
      <w:r>
        <w:rPr/>
        <w:t>керуючись пунктом 20 частини четвертої статті 4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Затвердити ліміти споживання теплопостачання, водопостачання та водовідведення, електричної енергії, природного газу, інших енергоносіїв та інших  комунальних послуг в натуральних показниках на 2022 рік, згідно з додатк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Керівникам бюджетних установ вжити заходів з енергозбереження та забезпечити контроль щодо економного витрачання енергоресурсів з дотриманням затверджених лімітів споживанн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>Міський голова        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0-12-09T19:54:00Z</cp:lastPrinted>
  <dcterms:modified xsi:type="dcterms:W3CDTF">2021-12-24T13:03:00Z</dcterms:modified>
  <cp:revision>293</cp:revision>
  <dc:subject/>
  <dc:title/>
</cp:coreProperties>
</file>