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ЧАНСЬКА МІСЬКА РАДА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54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</w:t>
            </w: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ind w:right="6235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1313" w:hRule="atLeast"/>
        </w:trPr>
        <w:tc>
          <w:tcPr>
            <w:tcW w:w="51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придбання приміщення на території Бучанської міської територіальної громади для розміщення спортивного комплексу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дання начальника відділу молоді і спорту Бучанської міської ради Додатко Н.А. від 24.01.2022, зважаючи на інтенсивний розвиток Бучанської міської територіальної громади, враховуючи наявність потреби у додаткових приміщеннях з метою розвитку фізичної культури і спорту населення Бучанської міської територіальної громад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В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Надати дозвіл на придбання у власність Бучанської міської територіальної громади в особі Бучанської міської ради нежитлового приміщення, у тому числі об’єкта незавершеного будівництва, на території Бучанської міської територіальної громади орієнтовною  площею 2000 м.кв., для розміщення спортивного комплекс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. Затвердити склад Комісії з відбору об’єкта нерухомого майна для придбання у власність Бучанської міської територіальної громади відповідно до додат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. Комісії з відбору об’єкта нерухомого майна для придбання у власність Бучанської міської територіальної громади провести організаційні заходи щодо придбання у комунальну власність об’єкта нерухомості відповідно до Порядку придбання у власність Бучанської міської об’єднаної територіальної громади об’єктів нерухомого майна затвердженого рішенням ради від 27.08.2020 року № 5253-82-VII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еруючий справами </w:t>
        <w:tab/>
        <w:tab/>
        <w:t xml:space="preserve">       __________________      </w:t>
        <w:tab/>
        <w:t>Дмитро ГАПЧ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.о. начальника </w:t>
      </w:r>
    </w:p>
    <w:p>
      <w:pPr>
        <w:pStyle w:val="Normal"/>
        <w:jc w:val="both"/>
        <w:rPr/>
      </w:pPr>
      <w:r>
        <w:rPr>
          <w:b/>
        </w:rPr>
        <w:t xml:space="preserve">Фінансового управління                __________________       </w:t>
        <w:tab/>
        <w:t xml:space="preserve">         Лариса ПРАВДИВА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  <w:tab/>
        <w:tab/>
      </w:r>
      <w:r>
        <w:rPr>
          <w:b/>
        </w:rPr>
        <w:t>Юлія ГАЛДЕЦЬКА</w:t>
      </w:r>
      <w:r>
        <w:rPr/>
        <w:t xml:space="preserve">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 рішення виконавчого комітет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>від 25.01.2022 № 63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клад Коміс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відбору об’єкта нерухомого майна для придбання у власні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чанської міської територіальної громад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Голова Комісії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</w:rPr>
            </w:pPr>
            <w:r>
              <w:rPr/>
              <w:t>Заступник міського голови Шепетько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>Начальник Фінансового управління Бучанської міської ради Сімон Т.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 xml:space="preserve">Начальник земельного відділу Бучанської міської ради Вознюк Г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>Начальник відділу містобудування та архітектури Наумов В.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>Директор КП «Бучабудзамовник» Гребенюк А.К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 xml:space="preserve">Начальник управління юридично-кадрової роботи Риженко Л.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чальник відділу економічного розвитку та інвестицій Ліпінськ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відділу молоді та спорту  Додатко Н.А.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еруючий справами </w:t>
        <w:tab/>
        <w:tab/>
        <w:tab/>
        <w:tab/>
        <w:tab/>
        <w:tab/>
        <w:tab/>
        <w:t>Дмитро ГАПЧЕНКО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</w:t>
        <w:tab/>
        <w:tab/>
        <w:tab/>
        <w:tab/>
        <w:tab/>
        <w:tab/>
      </w:r>
      <w:r>
        <w:rPr>
          <w:b/>
        </w:rPr>
        <w:t>Юлія ГАЛДЕЦЬКА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09:00Z</dcterms:created>
  <dc:creator>Екатерина</dc:creator>
  <dc:description/>
  <cp:keywords/>
  <dc:language>en-US</dc:language>
  <cp:lastModifiedBy>PC</cp:lastModifiedBy>
  <cp:lastPrinted>2022-02-02T08:56:00Z</cp:lastPrinted>
  <dcterms:modified xsi:type="dcterms:W3CDTF">2022-02-02T06:56:00Z</dcterms:modified>
  <cp:revision>12</cp:revision>
  <dc:subject/>
  <dc:title>ПРОЕКТ</dc:title>
</cp:coreProperties>
</file>