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16.11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924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изначення місця проведення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очної торгівлі та торгівлі з автомашин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иторії селища Ворзель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/>
        <w:t xml:space="preserve">З метою впорядкування місця здійснення лоточної торгівлі та торгівлі з автомашин на території селища Ворзель, для забезпечення населення громади сільськогосподарською продукцією, продукцією промислового виробництва, розміщення більшої кількості торгових місць, </w:t>
      </w:r>
      <w:r>
        <w:rPr>
          <w:bCs/>
        </w:rPr>
        <w:t xml:space="preserve">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/>
      </w:pPr>
      <w:r>
        <w:rPr/>
        <w:t>1. Затвердити схему місця здійснення лоточної торгівлі та торгівлі з автомашин на привокзальній площі в селищі Ворзель, по вул. Курортній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/>
        <w:t>2. КП «Бучасервіс» забезпечувати належне утримання території, зазначеної у п. 1, згідно додатку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Cs/>
        </w:rPr>
      </w:pPr>
      <w:r>
        <w:rPr/>
        <w:t xml:space="preserve">3. Суб’єктам господарювання, які виявили бажання, згідно заяв, здійснювати лоточну торгівлю та торгівлю з автомашин, укласти договір </w:t>
      </w:r>
      <w:r>
        <w:rPr>
          <w:bCs/>
        </w:rPr>
        <w:t xml:space="preserve">на прибирання і утилізацію ТПВ з </w:t>
        <w:br/>
        <w:t>КП «Бучасервіс»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Cs/>
        </w:rPr>
      </w:pPr>
      <w:r>
        <w:rPr/>
        <w:t>4. Громадянам, фізичним особам – підприємцям, підприємствам, організаціям, перед здійсненням лоточної торгівлі та торгівлі з автомашин на привокзальній площі в селищі Ворзель, по вул. Курортній, звернутись до інспекції з благоустрою для отримання відповідного дозволу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Cs/>
        </w:rPr>
      </w:pPr>
      <w:r>
        <w:rPr/>
        <w:t>5. Інспекції з благоустрою здійснювати контроль за дотриманням Закону України «Про благоустрій населених пунктів», «</w:t>
      </w:r>
      <w:r>
        <w:rPr>
          <w:bCs/>
        </w:rPr>
        <w:t xml:space="preserve">Правил благоустрою Бучанської міської територіальної громади», затверджених рішенням Бучанської міської ради 25.06.2020 року </w:t>
        <w:br/>
        <w:t>за № 5004-80-</w:t>
      </w:r>
      <w:r>
        <w:rPr>
          <w:bCs/>
          <w:lang w:val="en-US"/>
        </w:rPr>
        <w:t>V</w:t>
      </w:r>
      <w:r>
        <w:rPr>
          <w:bCs/>
        </w:rPr>
        <w:t>I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/>
        <w:t>в місці здійснення лоточної торгівлі та торгівлі з автомашин на привокзальній площі в селищі Ворзель, по вул. Курортній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/>
      </w:pPr>
      <w:r>
        <w:rPr/>
        <w:t xml:space="preserve">6. Контроль за виконанням даного рішення покласти на заступника міського голови </w:t>
        <w:br/>
        <w:t>С.А. Шепетька.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355" w:leader="none"/>
        </w:tabs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4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154"/>
        <w:gridCol w:w="4642"/>
        <w:gridCol w:w="154"/>
      </w:tblGrid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>________________</w:t>
            </w:r>
            <w:r>
              <w:rPr>
                <w:sz w:val="28"/>
                <w:lang w:eastAsia="uk-UA"/>
              </w:rPr>
              <w:t xml:space="preserve">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Сергій ШЕПЕТЬ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Керуючий справам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>________________</w:t>
            </w:r>
            <w:r>
              <w:rPr>
                <w:sz w:val="28"/>
                <w:lang w:eastAsia="uk-UA"/>
              </w:rPr>
              <w:t xml:space="preserve">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5" w:leader="none"/>
              </w:tabs>
              <w:ind w:left="2015" w:hanging="0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митро ГАПЧЕНКО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en-US" w:eastAsia="uk-UA"/>
              </w:rPr>
            </w:pPr>
            <w:r>
              <w:rPr>
                <w:sz w:val="28"/>
                <w:szCs w:val="22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  <w:t xml:space="preserve">________________ </w:t>
            </w:r>
            <w:r>
              <w:rPr>
                <w:sz w:val="28"/>
                <w:lang w:eastAsia="uk-UA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 w:eastAsia="uk-UA"/>
              </w:rPr>
            </w:pPr>
            <w:r>
              <w:rPr>
                <w:sz w:val="28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16. 11. 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eastAsia="uk-UA"/>
              </w:rPr>
            </w:pPr>
            <w:r>
              <w:rPr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Людмила РИЖЕНКО</w:t>
            </w:r>
          </w:p>
          <w:p>
            <w:pPr>
              <w:pStyle w:val="Normal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4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24:00Z</dcterms:created>
  <dc:creator>User</dc:creator>
  <dc:description/>
  <cp:keywords/>
  <dc:language>en-US</dc:language>
  <cp:lastModifiedBy>Blagoustriy-1</cp:lastModifiedBy>
  <cp:lastPrinted>2021-11-18T11:24:00Z</cp:lastPrinted>
  <dcterms:modified xsi:type="dcterms:W3CDTF">2021-11-18T09:24:00Z</dcterms:modified>
  <cp:revision>22</cp:revision>
  <dc:subject/>
  <dc:title/>
</cp:coreProperties>
</file>