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</w:r>
    </w:p>
    <w:p>
      <w:pPr>
        <w:pStyle w:val="Normal"/>
        <w:ind w:right="-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15.02.2022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  № 132</w:t>
      </w:r>
    </w:p>
    <w:p>
      <w:pPr>
        <w:pStyle w:val="Normal"/>
        <w:ind w:right="14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бідь О.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ернення громадянки Лебідь Олени Олександрівни з проханням надати дозвіл на продаж виробів власної ручної роботи у вихідні та святкові дні у період 01.04.2022 року по 01.11.2022 року на території Бучанського міського парку, що по вул. Інститутській, 54 А, в м. Буча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left="426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дати дозвіл громадянці </w:t>
      </w:r>
      <w:r>
        <w:rPr>
          <w:bCs/>
          <w:sz w:val="26"/>
          <w:szCs w:val="26"/>
        </w:rPr>
        <w:t xml:space="preserve">Лебідь О.О. здійснювати діяльність з продажу виробів власної ручної роботи у вихідні та святкові дні у період з 01.04.2022 року по 01.11.2022 року на території Бучанського міського парку, по </w:t>
        <w:br/>
        <w:t xml:space="preserve">вул. Інститутській, 54 А, у м. Буча. 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омадянці Лебідь О.О. 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Громадянці Лебідь О.О.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Інспекції з благоустрою роз’яснити громадянці Лебідь О.О. 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р. за № 5004-80-VII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ередити громадянку Лебідь О.О., що у разі недотримання вимог Закону України «Про благоустрій населених пунктів», «Правил благоустрою Бучанської міської ОТГ» </w:t>
      </w:r>
      <w:r>
        <w:rPr>
          <w:bCs/>
          <w:sz w:val="26"/>
          <w:szCs w:val="26"/>
        </w:rPr>
        <w:t>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/>
      </w:pPr>
      <w:r>
        <w:rPr>
          <w:sz w:val="26"/>
          <w:szCs w:val="26"/>
        </w:rPr>
        <w:t>Громадянці Лебідь О.О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426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Шепетька С.А.</w:t>
      </w:r>
    </w:p>
    <w:p>
      <w:pPr>
        <w:pStyle w:val="Normal"/>
        <w:ind w:left="426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4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6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19-06-18T11:15:00Z</cp:lastPrinted>
  <dcterms:modified xsi:type="dcterms:W3CDTF">2022-02-16T09:44:00Z</dcterms:modified>
  <cp:revision>19</cp:revision>
  <dc:subject/>
  <dc:title> </dc:title>
</cp:coreProperties>
</file>