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566" w:hanging="0"/>
        <w:jc w:val="right"/>
        <w:rPr>
          <w:lang w:val="ru-RU" w:eastAsia="en-US"/>
        </w:rPr>
      </w:pPr>
      <w:r>
        <w:rPr>
          <w:b/>
          <w:lang w:val="en-US" w:eastAsia="en-US"/>
        </w:rPr>
        <w:tab/>
        <w:tab/>
        <w:tab/>
        <w:tab/>
        <w:tab/>
        <w:tab/>
        <w:tab/>
        <w:tab/>
      </w:r>
      <w:r>
        <w:rPr>
          <w:lang w:val="en-US" w:eastAsia="en-US"/>
        </w:rPr>
        <w:tab/>
        <w:tab/>
      </w:r>
    </w:p>
    <w:p>
      <w:pPr>
        <w:pStyle w:val="Heading1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jc w:val="left"/>
        <w:rPr/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lang w:val="uk-UA"/>
        </w:rPr>
        <w:t>Р  І   Ш   Е   Н   Н   Я</w:t>
      </w:r>
      <w:r>
        <w:rPr>
          <w:b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15.02.2022 </w:t>
      </w:r>
      <w:r>
        <w:rPr>
          <w:b/>
          <w:lang w:val="uk-UA"/>
        </w:rPr>
        <w:tab/>
        <w:tab/>
        <w:t xml:space="preserve">                      </w:t>
        <w:tab/>
        <w:tab/>
        <w:t xml:space="preserve">                                          №  80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ind w:right="3826" w:hanging="0"/>
        <w:rPr>
          <w:b/>
          <w:b/>
          <w:bCs/>
          <w:color w:val="000000"/>
          <w:spacing w:val="1"/>
          <w:lang w:val="uk-UA"/>
        </w:rPr>
      </w:pPr>
      <w:r>
        <w:rPr>
          <w:b/>
          <w:lang w:val="uk-UA"/>
        </w:rPr>
        <w:t>Про затвердження вартості платних медичних послуг в Комунальному некомерційному підприємстві «Бучанський консультативно-діагностичний центр» Бучанської міської ради в новій редакції</w:t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ind w:right="3826" w:hanging="0"/>
        <w:rPr>
          <w:b/>
          <w:b/>
          <w:bCs/>
          <w:color w:val="000000"/>
          <w:spacing w:val="1"/>
          <w:lang w:val="uk-UA"/>
        </w:rPr>
      </w:pPr>
      <w:r>
        <w:rPr>
          <w:b/>
          <w:bCs/>
          <w:color w:val="000000"/>
          <w:spacing w:val="1"/>
          <w:lang w:val="uk-UA"/>
        </w:rPr>
      </w:r>
    </w:p>
    <w:p>
      <w:pPr>
        <w:pStyle w:val="Normal"/>
        <w:spacing w:before="0" w:after="0"/>
        <w:ind w:right="424" w:firstLine="567"/>
        <w:contextualSpacing/>
        <w:jc w:val="both"/>
        <w:rPr>
          <w:lang w:val="uk-UA"/>
        </w:rPr>
      </w:pPr>
      <w:r>
        <w:rPr>
          <w:lang w:val="uk-UA"/>
        </w:rPr>
        <w:t>На виконання ч. 8 ст. 18 Закону України «Основи законодавства України про охорону здоров’я»,</w:t>
      </w:r>
      <w:r>
        <w:rPr>
          <w:b/>
          <w:bCs/>
          <w:color w:val="000000"/>
          <w:sz w:val="32"/>
          <w:szCs w:val="32"/>
          <w:shd w:fill="FFFFFF" w:val="clear"/>
          <w:lang w:val="uk-UA"/>
        </w:rPr>
        <w:t xml:space="preserve"> </w:t>
      </w:r>
      <w:r>
        <w:rPr>
          <w:bCs/>
          <w:color w:val="000000"/>
          <w:shd w:fill="FFFFFF" w:val="clear"/>
          <w:lang w:val="uk-UA"/>
        </w:rPr>
        <w:t>Закону України «Про державні фінансові гарантії медичного обслуговування населення»,</w:t>
      </w:r>
      <w:r>
        <w:rPr>
          <w:lang w:val="uk-UA"/>
        </w:rPr>
        <w:t xml:space="preserve"> Закону України «Про ціни і ціноутворення», Постанови Кабінету Міністрів України від 27 грудня 2017 р. № 1075 «Про затвердження Методики розрахунку вартості послуг з медичного обслуговування», п.12 додатка Постанови Кабінету Міністрів України від 25.12.1996 №1548 «Про встановлення повноважень органів виконавчої влади та виконавчих органів міських рад щодо регулювання цін (тарифів)», керуючись Постановою Кабінету Міністрів України від 17 вересня 1996 року №1138 «Про затвердження переліку платних медичних послуг, які надаються в державних і комунальних закладах охорони здоров’я та вищих медичних навчальних закладах» та  Законом України «Про місцеве самоврядування в Україні» </w:t>
      </w:r>
      <w:r>
        <w:rPr>
          <w:bCs/>
          <w:color w:val="000000"/>
          <w:spacing w:val="1"/>
          <w:lang w:val="uk-UA"/>
        </w:rPr>
        <w:t>виконавчий комітет</w:t>
      </w:r>
    </w:p>
    <w:p>
      <w:pPr>
        <w:pStyle w:val="Normal"/>
        <w:spacing w:before="0" w:after="0"/>
        <w:ind w:left="567" w:hanging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ind w:left="567" w:hanging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spacing w:before="0" w:after="0"/>
        <w:ind w:left="567" w:hanging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142" w:right="424" w:firstLine="566"/>
        <w:jc w:val="both"/>
        <w:rPr>
          <w:lang w:val="uk-UA"/>
        </w:rPr>
      </w:pPr>
      <w:r>
        <w:rPr>
          <w:lang w:val="uk-UA"/>
        </w:rPr>
        <w:t>Затвердити вартість платних медичних послуг, які надаються  Комунальним некомерційним підприємством «Бучанський консультативно-діагностичний центр» Бучанської міської ради в новій редакції згідно додатку 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142" w:right="424" w:firstLine="566"/>
        <w:jc w:val="both"/>
        <w:rPr>
          <w:lang w:val="uk-UA"/>
        </w:rPr>
      </w:pPr>
      <w:r>
        <w:rPr>
          <w:lang w:val="uk-UA"/>
        </w:rPr>
        <w:t>Затвердити вартість платних медичних послуг, які надаються в стоматологічному госпрозрахунковому відділенні Комунальному некомерційному підприємстві «Бучанський консультативно-діагностичний центр» Бучанської міської ради в новій редакції згідно додатку 2.</w:t>
      </w:r>
    </w:p>
    <w:p>
      <w:pPr>
        <w:pStyle w:val="Normal"/>
        <w:numPr>
          <w:ilvl w:val="0"/>
          <w:numId w:val="2"/>
        </w:numPr>
        <w:spacing w:before="0" w:after="0"/>
        <w:ind w:left="0" w:right="424" w:firstLine="567"/>
        <w:contextualSpacing/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right="42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right="282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</w:t>
        <w:tab/>
        <w:t>Анатолій ФЕДОРУК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 w:before="0" w:after="280"/>
        <w:ind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 w:before="0" w:after="28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 w:before="0" w:after="28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 w:before="0" w:after="28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 xml:space="preserve">Заступник міського голови          </w:t>
      </w:r>
      <w:r>
        <w:rPr/>
        <w:t>______________________</w:t>
      </w:r>
      <w:r>
        <w:rPr>
          <w:sz w:val="28"/>
          <w:szCs w:val="28"/>
        </w:rPr>
        <w:t xml:space="preserve">         Сергій ШЕПЕТЬКО</w:t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firstLine="4253"/>
        <w:jc w:val="both"/>
        <w:rPr/>
      </w:pP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 xml:space="preserve">(Особистий підпис)     </w:t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 w:before="0" w:after="28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 w:before="0" w:after="28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 w:before="0" w:after="28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left="-14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еруючий справами                       </w:t>
      </w:r>
      <w:r>
        <w:rPr/>
        <w:t>______________________</w:t>
      </w:r>
      <w:r>
        <w:rPr>
          <w:sz w:val="28"/>
          <w:szCs w:val="28"/>
        </w:rPr>
        <w:t xml:space="preserve">          Дмитро Гапченко</w:t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firstLine="4253"/>
        <w:jc w:val="both"/>
        <w:rPr/>
      </w:pP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 xml:space="preserve">(Особистий підпис)     </w:t>
      </w:r>
    </w:p>
    <w:p>
      <w:pPr>
        <w:pStyle w:val="71"/>
        <w:tabs>
          <w:tab w:val="clear" w:pos="708"/>
          <w:tab w:val="left" w:pos="1711" w:leader="none"/>
        </w:tabs>
        <w:spacing w:lineRule="auto" w:line="240" w:before="0" w:after="28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 w:before="0" w:after="28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 w:before="0" w:after="28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142"/>
        <w:jc w:val="both"/>
        <w:rPr/>
      </w:pPr>
      <w:r>
        <w:rPr>
          <w:sz w:val="28"/>
          <w:szCs w:val="28"/>
        </w:rPr>
        <w:t xml:space="preserve">Начальник управління               </w:t>
      </w:r>
      <w:r>
        <w:rPr>
          <w:sz w:val="16"/>
          <w:szCs w:val="16"/>
        </w:rPr>
        <w:t xml:space="preserve">    </w:t>
      </w:r>
    </w:p>
    <w:p>
      <w:pPr>
        <w:pStyle w:val="71"/>
        <w:tabs>
          <w:tab w:val="clear" w:pos="708"/>
          <w:tab w:val="left" w:pos="1711" w:leader="none"/>
        </w:tabs>
        <w:spacing w:lineRule="auto" w:line="240" w:before="0" w:after="280"/>
        <w:ind w:left="4395" w:hanging="45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но-кадрової роботи  </w:t>
      </w:r>
      <w:r>
        <w:rPr/>
        <w:t>______________________</w:t>
      </w:r>
      <w:r>
        <w:rPr>
          <w:sz w:val="28"/>
          <w:szCs w:val="28"/>
        </w:rPr>
        <w:t xml:space="preserve">   Людмила РИЖЕНКО                   </w:t>
      </w:r>
      <w:r>
        <w:rPr>
          <w:sz w:val="16"/>
          <w:szCs w:val="16"/>
        </w:rPr>
        <w:t>(Особистий підпис)</w:t>
      </w:r>
    </w:p>
    <w:p>
      <w:pPr>
        <w:pStyle w:val="71"/>
        <w:tabs>
          <w:tab w:val="clear" w:pos="708"/>
          <w:tab w:val="left" w:pos="1711" w:leader="none"/>
        </w:tabs>
        <w:spacing w:lineRule="auto" w:line="240" w:before="0" w:after="28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 w:before="0" w:after="28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 w:before="0" w:after="28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 xml:space="preserve">Начальник відділу охорони </w:t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>здоров’я                                           ________________      Лариса МАТЮШЕНКО</w:t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left="4395" w:hanging="0"/>
        <w:jc w:val="both"/>
        <w:rPr>
          <w:sz w:val="16"/>
          <w:szCs w:val="16"/>
        </w:rPr>
      </w:pPr>
      <w:r>
        <w:rPr>
          <w:sz w:val="16"/>
          <w:szCs w:val="16"/>
        </w:rPr>
        <w:t>(Особистий підпис)</w:t>
      </w:r>
    </w:p>
    <w:p>
      <w:pPr>
        <w:pStyle w:val="71"/>
        <w:tabs>
          <w:tab w:val="clear" w:pos="708"/>
          <w:tab w:val="left" w:pos="1711" w:leader="none"/>
        </w:tabs>
        <w:spacing w:lineRule="auto" w:line="240" w:before="0" w:after="28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 w:before="0" w:after="28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 w:before="0" w:after="28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  <w:lang w:val="uk-UA" w:eastAsia="uk-UA"/>
        </w:rPr>
      </w:pPr>
      <w:r>
        <w:rPr>
          <w:rFonts w:eastAsia="Times New Roman"/>
          <w:sz w:val="28"/>
          <w:szCs w:val="28"/>
          <w:lang w:val="uk-UA" w:eastAsia="uk-UA"/>
        </w:rPr>
        <w:t xml:space="preserve">Начальник відділу економічного </w:t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>розвитку та інвестицій                    _______________        Тетяна ЛІПІНСЬКА</w:t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left="4820" w:hanging="709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Особистий підпис)</w:t>
      </w:r>
    </w:p>
    <w:p>
      <w:pPr>
        <w:pStyle w:val="Normal"/>
        <w:rPr>
          <w:rFonts w:eastAsia="Times New Roman"/>
          <w:sz w:val="28"/>
          <w:szCs w:val="28"/>
          <w:lang w:val="uk-UA" w:eastAsia="uk-UA"/>
        </w:rPr>
      </w:pPr>
      <w:r>
        <w:rPr>
          <w:rFonts w:eastAsia="Times New Roman"/>
          <w:sz w:val="28"/>
          <w:szCs w:val="28"/>
          <w:lang w:val="uk-UA" w:eastAsia="uk-UA"/>
        </w:rPr>
      </w:r>
    </w:p>
    <w:p>
      <w:pPr>
        <w:pStyle w:val="Normal"/>
        <w:rPr>
          <w:rFonts w:eastAsia="Times New Roman"/>
          <w:sz w:val="28"/>
          <w:szCs w:val="28"/>
          <w:lang w:val="uk-UA" w:eastAsia="uk-UA"/>
        </w:rPr>
      </w:pPr>
      <w:r>
        <w:rPr>
          <w:rFonts w:eastAsia="Times New Roman"/>
          <w:sz w:val="28"/>
          <w:szCs w:val="28"/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5401"/>
        <w:gridCol w:w="2686"/>
        <w:gridCol w:w="6"/>
      </w:tblGrid>
      <w:tr>
        <w:trPr>
          <w:trHeight w:val="1835" w:hRule="atLeast"/>
        </w:trPr>
        <w:tc>
          <w:tcPr>
            <w:tcW w:w="921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ind w:right="1168" w:hanging="102"/>
              <w:jc w:val="right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>Додаток 1</w:t>
            </w:r>
          </w:p>
          <w:p>
            <w:pPr>
              <w:pStyle w:val="Normal"/>
              <w:ind w:left="-96" w:hanging="102"/>
              <w:jc w:val="right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uk-UA"/>
              </w:rPr>
              <w:t> </w:t>
            </w:r>
            <w:r>
              <w:rPr>
                <w:rFonts w:eastAsia="Times New Roman"/>
                <w:lang w:val="uk-UA" w:eastAsia="uk-UA"/>
              </w:rPr>
              <w:t>до рішення виконавчого комітету</w:t>
            </w:r>
          </w:p>
          <w:p>
            <w:pPr>
              <w:pStyle w:val="Normal"/>
              <w:ind w:right="742" w:hanging="102"/>
              <w:jc w:val="right"/>
              <w:rPr>
                <w:rFonts w:eastAsia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>№</w:t>
            </w:r>
            <w:r>
              <w:rPr>
                <w:rFonts w:eastAsia="Times New Roman"/>
                <w:lang w:val="uk-UA" w:eastAsia="uk-UA"/>
              </w:rPr>
              <w:t>80 від 15.02.2022</w:t>
            </w:r>
          </w:p>
          <w:p>
            <w:pPr>
              <w:pStyle w:val="Normal"/>
              <w:ind w:hanging="102"/>
              <w:rPr>
                <w:rFonts w:eastAsia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uk-UA"/>
              </w:rPr>
              <w:t>  </w:t>
            </w:r>
          </w:p>
        </w:tc>
      </w:tr>
      <w:tr>
        <w:trPr>
          <w:trHeight w:val="37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808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ПРЕЙСКУРАНТ</w:t>
            </w:r>
          </w:p>
        </w:tc>
      </w:tr>
      <w:tr>
        <w:trPr>
          <w:trHeight w:val="1158" w:hRule="atLeast"/>
        </w:trPr>
        <w:tc>
          <w:tcPr>
            <w:tcW w:w="9207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вартості платних медичних послуг  Комунального некомерційного підприємства "Бучанський консультативно- діагностичний центр" Бучанської міської ради</w:t>
            </w:r>
          </w:p>
        </w:tc>
      </w:tr>
      <w:tr>
        <w:trPr>
          <w:trHeight w:val="37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uk-UA"/>
              </w:rPr>
              <w:t> 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п/п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Найменування послуг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Тариф, грн</w:t>
            </w:r>
          </w:p>
        </w:tc>
      </w:tr>
      <w:tr>
        <w:trPr>
          <w:trHeight w:val="73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Видалення доброякісних новоутворень ЛОР-органів (без вартості анестетика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1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Видалення сторонніх тіл ЛОР-органів (без вартості анестетика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16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Лідокаїн - адреналізація носових ходів (за 1 процедуру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13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Люголізація глотки та мигдаликів (за 1 процедуру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11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5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Промивання лакун мигдалин лікарськими розчинами (за 1 процедуру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15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6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Прокол, промивання та введення лікарських речовин в гайморову пазуху (за 1 процедуру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3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7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Розкриття паратонзилярного абсцесу (без вартості анестетика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3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8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Розкриття отогематоми (без вартості анестетика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35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9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Вливання лікарських засобів в гортань (за 1 процедуру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11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Передня тампонада носа при носових кровотечах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16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Задня тампонада носа при носових кровотечах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Промивання носа по "Проетцу" при захворюваннях пазух (за 1 процедуру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17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Розтин синехій в носових ходах (без вартості анестетика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35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Розкриття фурункулу носа (без вартості анестетика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5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Туалет нос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6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Репозиція кісток носа (при травмах) (без вартості анестетика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7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Поліпотомія в носі (без вартості анестетика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7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8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Припікання судин порожнини нос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15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9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Вимивання сірчаних пробок із одного вух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17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Видалення нагноєних атером: вуха, нос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4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Катетеризація слухових труб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9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Парацентез барабанної перетинки односторонній (без вартості анестетика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Масаж барабанних перетинок (воронкою Зігля) (за 1 процедуру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Продування слухових труб балоном Політцера (за 1 процедуру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90,0</w:t>
            </w:r>
          </w:p>
        </w:tc>
      </w:tr>
      <w:tr>
        <w:trPr>
          <w:trHeight w:val="70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5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Пневмомасаж барабанних перетинок апаратом для пневмомасажа (за 1 процедуру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9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6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Туалет вуха при хронічних гнійних отитах односторонні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135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7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Ендоскопічне обстеження носа та носоглотки з хірургічними маніпуляціями  з консультатцією лікар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8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Ендоскопічне обстеження носа та носоглотки  з консультатцією лікаря первинн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35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9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Ендоскопічне обстеження носа та носоглотки  з консультатцією лікаря повторн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8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3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Ендоскопічне обстеження вуха  з консультатцією лікаря первинн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3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3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Ендоскопічне обстеження вуха  з консультатцією лікаря повторн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lang w:val="uk-UA" w:eastAsia="uk-UA"/>
              </w:rPr>
              <w:t>26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3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Дерматоскопі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15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3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Видалення контагіозного молюск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17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3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Взяття мазків на гонорею та трихомоніоз (без ватрості лабораторних достіджень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17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35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Лікувальні блокади (без вартості препарату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85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36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Перев'язка мал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37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Перев'язка середн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15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38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Перев'язка велик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39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Гіпсова пов'язка на кист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3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4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Гіпсова пов'язка на передплічч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33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4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Гіпсова пов'язка на ліктьовий суглоб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35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4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Гіпсова пов'язка на плечовий суглоб "дезо"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37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4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Гіпсова пов'язка "чобіток"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35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4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Гіпсова пов'язка "гонітна"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39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45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Видалення сторонніх тіл з м'яких тканин (без вартості анестетика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46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Видалення доброякісних новоутворень з м'яких тканин (без вартості анестетика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43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47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Видалення врослого нігтя (без вартості анестетика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lang w:val="uk-UA" w:eastAsia="uk-UA"/>
              </w:rPr>
              <w:t>3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48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Корекція гіпсових пов'язок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14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49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Розкриття та дренування гематом  м'яких тканин (без вартості анестетика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5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Пункція великих суглобів (без вартості анестетика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35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5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Внутрішньосуглобове введення препаратів (без вартості препаратів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3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5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Плантоскопі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5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Зняття гіпсових пов'язок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18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5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Розкриття та дренування бурситів (без вартості анестетика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66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55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Місцева анестезія (без вартості анестетика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12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56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Некректомія (без вартості анестетика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3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57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Операції з приводу нагноєння епідермальних та дермоїдних кіст м'яких тканин (без вартості анестетика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775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58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Операції з приводу одностороннього гідроденіта (без вартості анестетика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59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Операції з приводу двухстороннього гідроденіта (без вартості анестетика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6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Операції з приводу флегмони  м'яких тканин (без вартості анестетика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6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Операції з приводу абсцеса м'яких тканин (без вартості анестетика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6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Хірургічна обробка карбункула(без вартості анестетика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6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Взяття матеріалу на бактеріологічний посів з ран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15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6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Ультразвукове дослідження лімфатичних вузлів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65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 </w:t>
            </w:r>
            <w:r>
              <w:rPr>
                <w:rFonts w:eastAsia="Times New Roman"/>
                <w:bCs/>
                <w:color w:val="000000"/>
                <w:lang w:val="uk-UA" w:eastAsia="uk-UA"/>
              </w:rPr>
              <w:t>Ультразвукове дослідження щитоподібної залоз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66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 </w:t>
            </w:r>
            <w:r>
              <w:rPr>
                <w:rFonts w:eastAsia="Times New Roman"/>
                <w:bCs/>
                <w:color w:val="000000"/>
                <w:lang w:val="uk-UA" w:eastAsia="uk-UA"/>
              </w:rPr>
              <w:t>Ультразвукове дослідження молочних залоз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7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67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Ультразвукове дослідження грудної залози (у чоловіків) + лімфовузлів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4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68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Ультразвукове дослідження молочних залоз + лімфовузлів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3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69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Ультразвукове дослідження щитоподібної залози + лімфовузлів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8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7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 </w:t>
            </w:r>
            <w:r>
              <w:rPr>
                <w:rFonts w:eastAsia="Times New Roman"/>
                <w:bCs/>
                <w:color w:val="000000"/>
                <w:lang w:val="uk-UA" w:eastAsia="uk-UA"/>
              </w:rPr>
              <w:t>Ультразвукове дослідження органів черевної порожнин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3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7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Ультразвукове дослідження органів черевної порожнини + нирк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7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 </w:t>
            </w:r>
            <w:r>
              <w:rPr>
                <w:rFonts w:eastAsia="Times New Roman"/>
                <w:bCs/>
                <w:color w:val="000000"/>
                <w:lang w:val="uk-UA" w:eastAsia="uk-UA"/>
              </w:rPr>
              <w:t>Ультразвукове дослідження сечовивідної системи (сечовий міхур, сечоводи, нирки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33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7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Ультразвукове дослідження передміхурової залози + залишкова моча абдомінально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3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7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Ультразвукове дослідження передміхурової залози та сечового міхура  трансректально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300,0</w:t>
            </w:r>
          </w:p>
        </w:tc>
      </w:tr>
      <w:tr>
        <w:trPr>
          <w:trHeight w:val="8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75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Ультразвукове дослідження передміхурової залози + нирки та сечоводи трансабдомінально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76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Ультразвукове дослідження калитк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77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 xml:space="preserve">Ультразвукове дослідження нирок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78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Ультразвукове дослідження нирок та наднирників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79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Ультразвукове гінекологічне дослідження (абдомінально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8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Ультразвукове гінекологічне дослідження (трансвагінально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300,0</w:t>
            </w:r>
          </w:p>
        </w:tc>
      </w:tr>
      <w:tr>
        <w:trPr>
          <w:trHeight w:val="70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8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Ультразвукове гінекологічне дослідження (повторно протягом 1 місяця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00,0</w:t>
            </w:r>
          </w:p>
        </w:tc>
      </w:tr>
      <w:tr>
        <w:trPr>
          <w:trHeight w:val="67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8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Ультразвукове дослідження серця (ехокардіографія) + доплерографі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8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Ультрозвукова діагностика брахіоцефальних артері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350,0</w:t>
            </w:r>
          </w:p>
        </w:tc>
      </w:tr>
      <w:tr>
        <w:trPr>
          <w:trHeight w:val="67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8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 </w:t>
            </w:r>
            <w:r>
              <w:rPr>
                <w:rFonts w:eastAsia="Times New Roman"/>
                <w:bCs/>
                <w:color w:val="000000"/>
                <w:lang w:val="uk-UA" w:eastAsia="uk-UA"/>
              </w:rPr>
              <w:t>Ультразвукове дослідження органів малого тазу (гінекологія) абдомінально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35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85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Рентгенографія органів грудної клітки в прямій і боковій проекціях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2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86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Рентгенографія ребер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87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Рентгенографія грудини в боковій проекції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88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Рентгенографія ключиці в прямій проекції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89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Рентгенографія плечевого суглобу в прямій проекції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9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Рентгенографія плечевої кістки в двох проекціях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3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9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Рентгенографія ліктьового суглобу в двох проекціях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3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9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Рентгенографія кісток передпліччя в двох проекціях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3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9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Рентгенографія променево-зап'ясткового суглобу в двох проекціях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3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9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Рентгенографія кисті в двох проекціях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3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95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Рентгенографія пальців в двох проекціях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3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96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Рентгенографія шийного відділу хребта в прямій і боковій проекціях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3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97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Рентгенографія шийного відділу хребта в двох функціональних положеннях (згинання, розгинання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98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Рентгенографія грудного відділу хребта в двох проекціях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99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 xml:space="preserve">Рентгенографія поперекового відділу хребта в двох проекціях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0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Рентгенографія поперекового відділу зребта в 2-х функціональних положеннях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0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Рентгенографія кісток таз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0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Рентгенографія кульшових суглобів в прямій проекціі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0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Рентгенографія кульшового суглобу з відведенням стегна в одній проекції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0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Рентгенографія стегнової кістки в двох проекціях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05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Рентгенографія колін суглобів в двох проекціях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06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Рентгенографія колінних суглобів з навантаженням в прямій проекції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07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Рентгенографія кісток гомілки в двох проекціях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08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Рентгенографія гомілкого-стопного суглобу в двох проекціях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09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Рентгенографія плесневих кісток стопи в двох проекціях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1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Рентгенографія пальців стопи в двох проекціях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1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Рентгенографія п'яткової кістки боков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1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Рентгенографія п'яткової кістки аксіальн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1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Рнтгенографія кісток черепа в двох проекціях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1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Рентгенографія верхньої щелепи в прямій проекції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15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Рентгенографія нижньої щелепи в двох проекціях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16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Рентгенографія додаткових пазух носу в прямій проекції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17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Рентгенографія кісток носу в двох проекціях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18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Рентгенографія зуба прицільн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9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19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Рентгенографія органів грудної клітки 1 проекці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2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Рентгенографія додаткових пазух нос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2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Рентгенографія двох кульшових суглобів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2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Рентгенографія одного колінного суглобу в прямій і боковій  проекції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2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Рентгенографія двох колінних суглобів в боковій проекції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2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 xml:space="preserve">Рентгенографія п'яткової кістки бокова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25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Рентгенографія ключиці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26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Рентгенографія плечового суглоб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27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Рентгенографія кісток таз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28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Ренгенографі одного колінного суглобу в одній поекції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29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Рентгенографія двох колінних суглобів в боковій проекції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3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Флюрографія (з описом результатів дослідення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3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Мамографія двох грудних залоз (2 проекції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35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3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Мамографія однієї грудної залози (2проекції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3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Друк рентгенознімку на термоплівці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3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Описування та інтерпретація рентгенограм різних видів, надання висновку результатів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15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35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УВЧ-терапія (за 1 процедуру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8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36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Загальне і місцеве ультрафіолетове опромінювання (УФО)  (за 1 процедуру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4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37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Дарсонвалізація (за 1 процедуру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38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Ампліпульстерапія (за 1 процедуру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39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Електростимуляція (за 1 процедуру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4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Діадинамометрія (за 1 процедуру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4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Гальванізація (за 1 процедуру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4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Лікувальний електрофорез (за 1 процедуру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6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4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Ультрафонофорез (за 1 процедуру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45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 xml:space="preserve">Магнітотерапія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6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46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Інгаляці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47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Забір крові з вени на біохімічний аналіз для лабораторних досліджен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48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Проведення внутрішньо-шкірної проби на антибіотики+анестетик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lang w:val="uk-UA" w:eastAsia="uk-UA"/>
              </w:rPr>
              <w:t>6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49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Ін'єкція внутрішньовенна (без вартості медикаментів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8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5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Ін'єкція внутрішньовенна крапельна (без вартості медикаментів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15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5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Ін'єкція внутрішньом'язова (без вартості медикаментів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55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5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Ін'єкція підшкірна (без вартості медикаментів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55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5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Електрокардіографічне дослідження (ЕКГ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16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5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Електрокардіографічне дослідження (ЕКГ) за межами центр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55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Реовазографія судин нижніх та верхніх кінцівок (РВГ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7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56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Реоенцефалографія головних судин мозку (РЕГ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3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57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Функція зовнішнього дихання (ФЗД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3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58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Електроенцефалографі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4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59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Швидке тестування на вірусний гепатит 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6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Швидке тестування на вірусний гепатит В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6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Швидке тестування на вірусний гепатит С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6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Визначення периферичної чутливості на  кінцівках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55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6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Визначення рівня глікемії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55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6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Загальний аналіз крові на гематологічному аналізаторі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15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65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Загальний аналіз крові ручним методом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13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66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Глікемічний профі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185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67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Дослідження крові на згортанн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8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68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Дослідження крові на цукор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69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Дослідження сечі на цукор  та ацетон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7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Загальний аналіз сечі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7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Дослідження добової сечі на білок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7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Аналіз мочі по Нечипоренк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14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7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Аналіз сечі по Зимницьком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7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Аналіз сечі на жовчні пігмент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6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75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Спермограм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7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76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Дослідження секрету передміхурової залоз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12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77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Аналіз уретральних виділен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12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78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Дослідження гінекологічних мазків на флор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15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79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Дослідження гінекологічних мазків (цитологічне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15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8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Копроцитограм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8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Дослідження калу на яйця глистів, найпростіші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15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8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Дослідження калу на ентеробіоз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15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8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Печінкові проби: білірубін; АсТ, АлТ, ГГТ, ЛФ, ТП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8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Печінкові проби: білірубін; АсТ, Ал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18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85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 xml:space="preserve">Печінкові проби:  АсТ,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115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86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Печінкові проби:  Ал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15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87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Загальний білок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11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88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Альбумін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89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Білірубін загальн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115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9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Альфа амілаз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11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9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Сечовин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11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9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Проба Реберг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9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Креатинін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9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Ниркові проби:сечовина, креатинін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13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95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Ниркові проби: сечовин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96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Ниркові проби: креатинін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97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ГГТП (гаммаглутамілтранспептідаза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135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98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Холостерин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105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199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ПТІ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105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0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Сечова кислот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0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Тимолова проб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8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0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Блокада нервових корінців шийного, або поперекового, або грудного відділів (без вартості препарату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35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0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Міжреберна блокада одностороння (без вартості препарату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0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Бронхоскопія (діагностична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05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Езофагогастродуоденоскопія (діагностична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06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Езофагогастродуоденоскопія (із взяттям біопсії) без вартості дослідження біоптат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63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07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Колоноскопія (діагностична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08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Колоноскопія (із взяттям біопсії) без вартості дослідження біоптат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63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09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Ректороманоскопія (діагностична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43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1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Ректороманоскопія (із взяттям біопсії) без вартості дослідження біоптат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1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Видалення стороннього тіла з  страфоход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7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1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Видалення стороннього тіла з шлунку та 12-типалої кишк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76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1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Поліпектомія шлунк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1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Поліпектомія товстої кишк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6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15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Цистоскопія (діагностична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16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Цистоскопія (із взяттям біопсії) без вартості дослідження біоптат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54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17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Встановлення уретрального катетера (без вартості катетера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18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Заміна уретрального катетера (без вартості катетера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15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19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Заміна катетера епіцистостоми  (без вартості катетера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15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2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Забір урогенітального матеріал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11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2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Забір секрету простат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11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2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Пластика уздечк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2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Встановлення уретрального катетера на металевому провідник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2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Інстиляція сечового міхура у жінок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185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25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Інстиляція сечовипускального каналу у чоловіків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185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26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Бужування сечовипускального каналу у чоловіків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27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Відкриття голівки статевого член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28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Масаж простати (один сеанс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15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29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Взяття цитологічного мазка на скло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3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Взяття цитологічного мазка (рідинна цитологія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3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 xml:space="preserve">Кольпоскопія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15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3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Місцева анестезія шийки матки аерозолем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3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Місцева анестезія ін’єкційн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15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3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Кардіотокографія плод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16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35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Біопсія шийки матки (без патгістологічного дослідження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36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Лікування патологій шийки матки: радіохвильова коагуляці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63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37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Взяття матеріалу для мікроскопічного дослідження на флор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38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Лікування патологій шийки матки: кріодеструкці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37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39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Лікування патологій шийки матки: хімічна коагуляція (без вартості ліків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55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4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Аспіраційна біопсія ендометрія (без вартості пайпеля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3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4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Лікування наботових кіст (за одну кісту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4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Введення внутріматкової спіралі Мірена (без вартості спіралі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35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4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Вагінальна ванночка (без вартості медикаментів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6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4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Вагінальний тампон (без вартості препарату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70,0</w:t>
            </w:r>
          </w:p>
        </w:tc>
      </w:tr>
      <w:tr>
        <w:trPr>
          <w:trHeight w:val="67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45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Введення внутрішньоматкового кільця (без вартості ВМК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13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46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 xml:space="preserve">Видалення внутрішньоматкового кільця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150,0</w:t>
            </w:r>
          </w:p>
        </w:tc>
      </w:tr>
      <w:tr>
        <w:trPr>
          <w:trHeight w:val="66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47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Установка внутрішньоматкової спіралі (без вартості ВМС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3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48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Видалення внутрішньоматкового спіралі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1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49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Зняття швів з післяопераційної рани (гінекологія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15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5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Розтин фурункула без вартості анестезії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5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Розтин карбункула без вартості анастезії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80,0</w:t>
            </w:r>
          </w:p>
        </w:tc>
      </w:tr>
      <w:tr>
        <w:trPr>
          <w:trHeight w:val="11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5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Видалення папілом зовнішніх статевих органів  радіохвильовим методом (без патгістологічного дослідження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16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5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Ехобіометрі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4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5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Комп’ютерна париметрія 1 ок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55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Комп’ютерна париметрія 2-х оче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35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56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Ауторефрактометрі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105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57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Пневмотонометрі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15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58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Біомікроскопія з вузькою зініцею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13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59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Біомікроскопія з широкою зініцею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13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6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Тонометрія по Маклаков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105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6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Скіаскопі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105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6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Підбір сферичних окулярів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15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6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Видалення стороннього тіла з ока (за одну процедуру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115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6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Парабульбарні ін'єкції (без вартості препарату та за одну процедуру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105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65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Субкон'юнктивальні ін'єкції (без вартості препарату та за одну процедуру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115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66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Масаж повік (за одну процедуру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105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67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Офтальмоскопі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105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68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Епіляція (неправильно ростучих) ві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105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69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 xml:space="preserve">Визначення кольоровідчуття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7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Промивання сльозових каналів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15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7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Оптична когерентна томографія зорових нервів обох оче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65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7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Оптична когерентна томографія зорових нервів одного ок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35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7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Оптична когерентна томографія манули центральної ділянки сітківки обох оче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65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7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Оптична когерентна томографія манули центральної ділянки сітківки одного ок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35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75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Оптична когерентна томографія кута передньої камер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6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76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Оптична когерентна томографія ангіографія обох оче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8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77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Оптична когерентна томографія ангіографія одного ок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78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Фото очного дн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3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79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 xml:space="preserve">Холтерівське моніторування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8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Заключення лікаря нарколога (видача сертифіата ф 140/О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8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Заключення лікаря психіатра (видача сертифіата ф 122-2/О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8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Консультація лікаря гінеколога без огляд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8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Місцева анестезія (без вартості анестетика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8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Консультація лікаря гінеколога з оглядом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85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Консультація лікаря дерматовенеролог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86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Консультація лікаря ендокринолог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87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Консультація лікаря інфекціоніст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88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Консультація лікря кардіолог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89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Консультація лікаря нарколог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9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Консультація лікаря психіатр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9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Консультація лікаря невролог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9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Консультація лікаря отоларинголог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9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Консультація лікаря офтальмолог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9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Консультація лікаря уролог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95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Консультація лікаря хірург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96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Консультація лікаря онколог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97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Консультація лікаря мамолог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98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Консультація лікаря-фізіотерапевт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299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Консультація лікаря отртопеда-травматолог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30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Консультація лікаря гастроентерогог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30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Консультація лікаря фтизіатр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30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Консультація лікаря психолог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30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Консультація лікаря ендоскопіст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30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Консультація лікаря отртопеда-травматолог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305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Виїзд лікаря додом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35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306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Виїзд медсестри додом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8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307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Видача довідки на відвідування басейн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308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Зняття швів (хірург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18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309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Діагностика на  Helicobacter pylor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17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31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Освідчування на наркотичні речовини (5 наркотичних речовин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35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31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Освідчування на наркотичні речовини (10 наркотичних речовин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31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Видалення 1 бородавки або папіломи електрокоагулятором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31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Видалення 5 бородавок або папілом  електрокоагулятором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31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Видалення 10 бородавок або папілом електрокоагулятором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35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315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Консультація лікаря терапевт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316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Швидке тестування на RW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15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317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Дослідження на гонорею та трихомонад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12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318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 xml:space="preserve">Електроенцефалограма з функціональними пробами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319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Електроенцефалограма моніторинг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32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Видача довідки або виписки з амбулаторної картк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32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Діагностика ВІЛ-інфекції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140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32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Вартість бланку сан.книжк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15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32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Вартість бланку сертифікат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32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Перебуввння хворого в деному стаціонарі за один день (без вартості лікарських засобів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165,0</w:t>
            </w:r>
          </w:p>
        </w:tc>
      </w:tr>
      <w:tr>
        <w:trPr>
          <w:trHeight w:val="783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325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Супровід змагань та масових заходів із залученням медичного працівника та автомобіля медичної допомоги (за годину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400,0</w:t>
            </w:r>
          </w:p>
        </w:tc>
      </w:tr>
      <w:tr>
        <w:trPr>
          <w:trHeight w:val="836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326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Супровід змагань та масових заходів із залученням медичного працівника та БЕЗ автомобіля медичної допомоги (за годину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300,0</w:t>
            </w:r>
          </w:p>
        </w:tc>
      </w:tr>
      <w:tr>
        <w:trPr>
          <w:trHeight w:val="72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327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Медичний огляд для обстеження громадян при влаштуванні на роботу (для чоловіків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50,0</w:t>
            </w:r>
          </w:p>
        </w:tc>
      </w:tr>
      <w:tr>
        <w:trPr>
          <w:trHeight w:val="103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328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Медичний огляд для обстеження громадян при влаштуванні на роботу (для жінок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80,0</w:t>
            </w:r>
          </w:p>
        </w:tc>
      </w:tr>
      <w:tr>
        <w:trPr>
          <w:trHeight w:val="903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329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Медичний огляд (первинний) для оформлення санітарної книжки працівникам декретованих професі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95,0</w:t>
            </w:r>
          </w:p>
        </w:tc>
      </w:tr>
      <w:tr>
        <w:trPr>
          <w:trHeight w:val="106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33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Медичний огляд (повтрний) для оформлення санітарної книжки працівникам декретованих професі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15,0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33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Медичний огляд для громадян щодо придатності керування транспортними засобами (для жінок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80,0</w:t>
            </w:r>
          </w:p>
        </w:tc>
      </w:tr>
      <w:tr>
        <w:trPr>
          <w:trHeight w:val="69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33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Медичний огляд для громадян щодо придатності керування транспортними засобами (для чоловіків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50,0</w:t>
            </w:r>
          </w:p>
        </w:tc>
      </w:tr>
      <w:tr>
        <w:trPr>
          <w:trHeight w:val="76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33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lang w:val="uk-UA" w:eastAsia="uk-UA"/>
              </w:rPr>
              <w:t>Медичний огляд ждя абітурієнтів, які поступають в учбові заклад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210,0</w:t>
            </w:r>
          </w:p>
        </w:tc>
      </w:tr>
      <w:tr>
        <w:trPr>
          <w:trHeight w:val="649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33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 xml:space="preserve">Медичний огляд для обстеження громадян на дозвіл користування та зберігання вогнепальної зброї для чоловіків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400,0</w:t>
            </w:r>
          </w:p>
        </w:tc>
      </w:tr>
      <w:tr>
        <w:trPr>
          <w:trHeight w:val="88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335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Медичний огляд для обстеження громадян на дозвіл користування та зберігання вогнепальної зброї для жінок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lang w:val="uk-UA" w:eastAsia="uk-UA"/>
              </w:rPr>
            </w:pPr>
            <w:r>
              <w:rPr>
                <w:rFonts w:eastAsia="Times New Roman"/>
                <w:bCs/>
                <w:lang w:val="uk-UA" w:eastAsia="uk-UA"/>
              </w:rPr>
              <w:t>45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569"/>
        <w:gridCol w:w="2693"/>
        <w:gridCol w:w="1139"/>
      </w:tblGrid>
      <w:tr>
        <w:trPr>
          <w:trHeight w:val="300" w:hRule="atLeast"/>
        </w:trPr>
        <w:tc>
          <w:tcPr>
            <w:tcW w:w="822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>В.о. директора                                                           Любомир Бучинський</w:t>
            </w:r>
          </w:p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>Економіст                                                                   Тетяна Гончарук</w:t>
            </w:r>
          </w:p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552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56" w:hanging="0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38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right="6" w:hanging="102"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>Додаток 2</w:t>
            </w:r>
          </w:p>
          <w:p>
            <w:pPr>
              <w:pStyle w:val="Normal"/>
              <w:ind w:right="6" w:hanging="102"/>
              <w:jc w:val="right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>до рішення виконавчого комітету</w:t>
            </w:r>
          </w:p>
          <w:p>
            <w:pPr>
              <w:pStyle w:val="Normal"/>
              <w:ind w:right="6" w:hanging="102"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>№</w:t>
            </w:r>
            <w:r>
              <w:rPr>
                <w:rFonts w:eastAsia="Times New Roman"/>
                <w:lang w:val="uk-UA" w:eastAsia="uk-UA"/>
              </w:rPr>
              <w:t>80 від 15.02.2022</w:t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456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38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840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val="uk-UA" w:eastAsia="uk-UA"/>
              </w:rPr>
              <w:t>ПРЕЙСКУРАНТ</w:t>
            </w:r>
          </w:p>
        </w:tc>
      </w:tr>
      <w:tr>
        <w:trPr>
          <w:trHeight w:val="1650" w:hRule="atLeast"/>
        </w:trPr>
        <w:tc>
          <w:tcPr>
            <w:tcW w:w="936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val="uk-UA" w:eastAsia="uk-UA"/>
              </w:rPr>
              <w:t>вартості платних медичних послуг з терапевтичної та хірургічної стоматології    госпрозрахункового стоматологічного відділення  Комунального некомерційного підприємства "Бучанський консультаційно- діагностичний центр" Бучанської міської ради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7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val="uk-UA" w:eastAsia="uk-UA"/>
              </w:rPr>
              <w:t>п/п</w:t>
            </w:r>
          </w:p>
        </w:tc>
        <w:tc>
          <w:tcPr>
            <w:tcW w:w="726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lang w:val="uk-UA" w:eastAsia="uk-UA"/>
              </w:rPr>
              <w:t>Найменування послуги</w:t>
            </w:r>
          </w:p>
        </w:tc>
        <w:tc>
          <w:tcPr>
            <w:tcW w:w="11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lang w:val="uk-UA" w:eastAsia="uk-UA"/>
              </w:rPr>
              <w:t>Тариф, грн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Первинний огляд хворого (включає запис анамнезу, фізичних обстежень, запланованої програми діагностики та лікування)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10,00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2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Повторний огляд амбулаторного хворого (включає запис анамнезу, фізичного обстеження, контролю призначеного лікування)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10,00</w:t>
            </w:r>
          </w:p>
        </w:tc>
      </w:tr>
      <w:tr>
        <w:trPr>
          <w:trHeight w:val="6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3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Стоматологічне обстеження при профілактичних оглядах, складання плану профілактик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10,0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4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Визначення ступеня ураження фуркації коренів зубів (вертикальна резорбція кісткової тканини)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1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5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Визначення патологічної рухомості  зубів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55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6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Визначення травматичної оклюзії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65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7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Аналіз рентгенограми прицільної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6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8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Аналіз панорамної рентгенограм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1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9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Реопародонтографія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55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Заповнення та аналіз одонтопародонтограм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1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1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Контроль за гігієною ротової порожнин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1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2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Навчання правилам гігієни порожнини рот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1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3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Проведення професійної гігієни усіх зубів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65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4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Усунення місцевих подразнюючих факторів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10,0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5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Навчання батьків по усуненню шкідливих звичок у дитини (консультація)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215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6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Формалінова проб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55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7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Проба Шиллера-Пісарев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55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8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Діагностичне використання фарбуючих речовин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55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9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Довідка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55,00</w:t>
            </w:r>
          </w:p>
        </w:tc>
      </w:tr>
      <w:tr>
        <w:trPr>
          <w:trHeight w:val="300" w:hRule="atLeast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20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Блокада нерва (центральна провідникова анестезія)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65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21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Знеболювання провідникове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1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22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Знеболювання інфільтраційне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55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23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Знеболювання аплікаційне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55,00</w:t>
            </w:r>
          </w:p>
        </w:tc>
      </w:tr>
      <w:tr>
        <w:trPr>
          <w:trHeight w:val="300" w:hRule="atLeast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lang w:val="uk-UA" w:eastAsia="uk-UA"/>
              </w:rPr>
              <w:t>Зняття зубного нальоту, зубного каменю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Зняття м’якого зубного нальоту з усіх зубів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65,0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Зняття зубного каменю, нальоту інструментальним способом з усіх зубів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760,0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Зняття зубного каменю, нальоту за допомогою ультразвукового апарата з усіх зубів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650,00</w:t>
            </w:r>
          </w:p>
        </w:tc>
      </w:tr>
      <w:tr>
        <w:trPr>
          <w:trHeight w:val="300" w:hRule="atLeast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lang w:val="uk-UA" w:eastAsia="uk-UA"/>
              </w:rPr>
              <w:t>Пришліфування, відбілювання, флюоризація та лікування зубів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Вибіркове пришліфування зубів, усунення травматичної оклюзії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7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Відбілювання зубів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65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Вибіркове пришліфування горбиків зубів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22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Флюоризація зубів (одна процедура)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1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Проведення ремінералізуючої терапії (одна процедура)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1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262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Ін'єкція лікарських засобів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55,00</w:t>
            </w:r>
          </w:p>
        </w:tc>
      </w:tr>
      <w:tr>
        <w:trPr>
          <w:trHeight w:val="315" w:hRule="atLeast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lang w:val="uk-UA" w:eastAsia="uk-UA"/>
              </w:rPr>
              <w:t>Лікування каріесу зубів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Лікування одного зуба при поверхневому і середньому карієсі (без накладання пломби)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65,0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Лікування одного зуба при глибокому карієсі (без накладання пломби)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27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Сріблення поверхні або порожнини зуб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55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Закриття фісур одного зуба герметикам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10,00</w:t>
            </w:r>
          </w:p>
        </w:tc>
      </w:tr>
      <w:tr>
        <w:trPr>
          <w:trHeight w:val="300" w:hRule="atLeast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lang w:val="uk-UA" w:eastAsia="uk-UA"/>
              </w:rPr>
              <w:t>Лікування пульпиту (без накладання пломби):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lang w:val="uk-UA" w:eastAsia="uk-UA"/>
              </w:rPr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Препарування каріозної порожнини (або трепанація коронки), розкриття рогу пульпової камери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65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Накладання девіталізуючої пасти та пов’язк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55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 xml:space="preserve">Пульпотомія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55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Екстирпація пульпи з одного кореня зуб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55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Екстирпація пульпи з двох кореневого зуб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1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Екстирпація пульпи з трох кореневого зуб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65,0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Пломбування одного каналу кореня зуба пастою, що полімерізується (цементом)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10,0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Пломбування двох каналів кореня зуба пастою, що полімерізується (цементом)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220,0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Пломбування трьох каналів кореня зуба пастою, що полімерізується (цементом)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350,00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Пломбування одного каналу кореня зуба пастою, що полімерізується, та гутаперчевими штифтами (або термопластом)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65,00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Пломбування двох каналів кореня зуба пастою, що полімерізується, та гутаперчевими штифтами (або термопластом)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350,00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Пломбування трьох каналів кореня зуба пастою, що полімерізується, та гутаперчевими штифтами (або термопластом)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500,0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Закриття перфорації каналу зуба або перфорації дна пульпової камер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10,00</w:t>
            </w:r>
          </w:p>
        </w:tc>
      </w:tr>
      <w:tr>
        <w:trPr>
          <w:trHeight w:val="300" w:hRule="atLeast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lang w:val="uk-UA" w:eastAsia="uk-UA"/>
              </w:rPr>
              <w:t>Лікування періодонтиту (без накладання пломби):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lang w:val="uk-UA" w:eastAsia="uk-UA"/>
              </w:rPr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Препарування каріозної порожнини (або трепанації коронки), розкриття рогу пульпової камери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65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Інструментальна та медикаментозна обробка одного каналу зуб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1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Інструментальна та медикаментозна обробка двох каналів зубу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215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Інструментальна та медикаментозна обробка трьох каналів зубу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35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Механічне та хімічне розширення облітерованого каналу зуб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430,0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Розпломбування кореневого каналу зуба, запломбованого пастою, що полімеризується, або цементом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65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Вилучення стороннього тіла із каналу зуб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860,00</w:t>
            </w:r>
          </w:p>
        </w:tc>
      </w:tr>
      <w:tr>
        <w:trPr>
          <w:trHeight w:val="300" w:hRule="atLeast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lang w:val="uk-UA" w:eastAsia="uk-UA"/>
              </w:rPr>
              <w:t>Накладання пломби при лікуванні карієсу та його ускладнень з: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Амальгами з подальшим поліруванням пломби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215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Цементу при лікуванні карієсу усіх груп зубів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55,00</w:t>
            </w:r>
          </w:p>
        </w:tc>
      </w:tr>
      <w:tr>
        <w:trPr>
          <w:trHeight w:val="10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Цементу при лікуванні пульпиту чи переодонтиту резців, кликів, премолярів та відновлення коронок депульпованих зубів даної груп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10,0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Цементу при лікуванні пульпиту чи переодонтиту молярів та відновлення коронок депульпованих зубів даної груп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65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Композитного матеріалу при лікуванні карієсу усіх груп зубів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65,00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Композитного матеріалу при лікуванні пульпиту чи переодонтиту резців, кликів, премолярів та відновлення коронок депульпованих зубів даної груп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350,00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Композитного матеріалу при лікуванні пульпиту чи переодонтиту молярів та відновлення коронок депульпованих зубів даної груп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500,00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Відновлення зруйнованої коронки однокореневого зуба за допомогою дротяного каркасу, анкерних штифтів, пластмаси або композитного матеріалу (реставрація)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650,00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Відновлення зруйнованої коронки багатокореневого зуба за допомогою дротяного каркасу, анкерних штифтів, пластмаси, композитного матеріалу (реставрвція)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100,0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Світлополімерного матеріалу при лікуванні карієсу усіх груп зубів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330,00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Світлополімерного матеріалу при лікуванні пульпиту чи переодонтиту резців, кликів, премолярів та відновлення коронок депульпованих зубів даної груп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650,00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Світлополімерного матеріалу при лікуванні пульпиту чи переодонтиту молярів та відновлення коронок депульпованих зубів даної груп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950,00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Відновлення зруйнованої коронки однокореневого зуба за допомогою дротяного каркасу, анкерних штифтів та світлополімерного матеріалу (реставрація)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850,00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Відновлення зруйнованої коронки багатокореневого зуба за допомогою дротяного каркасу, анкерних штифтів та світлополімерного матеріалу (реставрація)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2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Естетична реставрація світлополімером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65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Видалення постійної пломб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1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Накладання тимчасової пломб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55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Видалення тимчасової пломб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55,0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Виготовлення і накладання культевої вкладки в однокореневий зуб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750,0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Виготовлення і накладання культевої вкладки в багатокореневий зуб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200,00</w:t>
            </w:r>
          </w:p>
        </w:tc>
      </w:tr>
      <w:tr>
        <w:trPr>
          <w:trHeight w:val="300" w:hRule="atLeast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lang w:val="uk-UA" w:eastAsia="uk-UA"/>
              </w:rPr>
              <w:t>Лікування ускладнень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lang w:val="uk-UA" w:eastAsia="uk-UA"/>
              </w:rPr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Лікування гострих форм стоматиту (ОГС, РГС, кандідоз, травматичне ушкодження і т.ін.)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65,0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Лікування захворювань пародонту: накладання лікувальної пов’язки на ясна та зубоясневі кишені (одне відвідування)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10,0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Обробка уражених поверхонь слизової оболонки, лікувальні пов’язки (одне відвідування)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55,0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Накладання на ясна лікувальних пов’язок, що тверднуть в порожнині рот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350,0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Шинування 4-х зубів лігатурою, швидкотвердіючою пластмасою, або хімічним композитом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350,0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Шинування 4-х зубів шинуючою стрічкою та світлополімерним матеріалом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65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Кюретаж пародонтальних кишень 2-х зубів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7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Діатермокоагуляція ясен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10,00</w:t>
            </w:r>
          </w:p>
        </w:tc>
      </w:tr>
      <w:tr>
        <w:trPr>
          <w:trHeight w:val="300" w:hRule="atLeast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lang w:val="uk-UA" w:eastAsia="uk-UA"/>
              </w:rPr>
              <w:t>Додаткові процедур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lang w:val="uk-UA" w:eastAsia="uk-UA"/>
              </w:rPr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Введення парапульпарного штифту для покращання фіксації композитної пломби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7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Усунення дефекту пломб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1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Накладання кофердаму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70,0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Накладання лікувальної пов’язки (прокладки) при лікуванні карієсу та його ускладненнях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55,0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Накладання ізолюючої прокладки при лікуванні карієсу та його ускладненнях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55,0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Виклик лікаря до дому (трудові витрати на дорогу до хворого за 1 год., виконана работа враховується окремо)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270,00</w:t>
            </w:r>
          </w:p>
        </w:tc>
      </w:tr>
      <w:tr>
        <w:trPr>
          <w:trHeight w:val="315" w:hRule="atLeast"/>
        </w:trPr>
        <w:tc>
          <w:tcPr>
            <w:tcW w:w="82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Адгезор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55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Кавітан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55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Ріо-Лайнер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1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Джен-Флоу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55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Кальцимон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1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Кальций хіміл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55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Джен-дауцен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10,00</w:t>
            </w:r>
          </w:p>
        </w:tc>
      </w:tr>
      <w:tr>
        <w:trPr>
          <w:trHeight w:val="300" w:hRule="atLeast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Біопсія язика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55,0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Видалення зуба просте (включаючи витрати часу на огляд хворого, анастезію, заповнення документації)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220,0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Видалення зуба складне (включаючи витрати часу на огляд хворого, анастезію, заповнення документації)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32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Накладання швів на лунку після видалення зубу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1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Видалення «причинного» зуб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22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Складне видалення кореня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320,00</w:t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Видалення зуба з викроюванням слизово-періостального клаптя, випилюванням фрагмента кортикальної пластинки альвеолярного паростк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65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Реплантація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77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Репозиція зуба при неповному вивиху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32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Розкриття абсцесу, дренування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22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Лікування альвеоліту кюретажем ямк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270,0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Розтин та вишкрібання гнійного осередку з наступним дренуванням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33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Гінгівектомія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33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Пародонтальна пов'язк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1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Видалення епулісу з ростковою зоною, гранульом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55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Розтин капюшон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1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Промивання капюшон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1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Розтин окістя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6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Резекція капюшон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6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Цистектомія одонтогенної кіст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43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Цистектомія з резекцією верхівки кореня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63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Цистотомія з резкцією верхівки кореня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43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Гемісекція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43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Цистотомія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22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Резекція верхівки кореня зуб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43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Альвеолектомія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22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Бужування отвору протоки слинної залоз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22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Видалення каменю із протоки слинної залоз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22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Розтин і дренування абсцесів піднебіння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220,0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Видалення доброякісних новоутворень м’яких тканин ротової порожнини (папілом, фібром та ін.)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43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Пластика вуздечки язик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33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Первинна хірургічна обробка ран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43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Коагуляція ясен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1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Витягування фрагментів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22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Промивання носового синус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6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Промивання носового синуса через перфораційний отвір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1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Перев’язка після складного хірургічного втручання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6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Обробка виразк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10,0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Вправлення звичного вивиху висково-нижньощелепного суглоб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10,0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Вправлення  гострого вивиху висково-нижньощелепного суглоб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33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Репозиція зуба при неповному вивиху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21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Імобілізація за допомогою пов’язк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21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Накладання пращі на підборіддя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1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Шинування при переломах щелеп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Імобілізація зубів дротом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33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Шинування зубів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63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7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Накладання капових зубних шин або зв’язування дротом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630,00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726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Знаття швів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55,00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rFonts w:eastAsia="Times New Roman"/>
          <w:bCs/>
          <w:lang w:val="uk-UA"/>
        </w:rPr>
        <w:t xml:space="preserve">                              </w:t>
      </w:r>
      <w:r>
        <w:rPr>
          <w:bCs/>
          <w:lang w:val="uk-UA"/>
        </w:rPr>
        <w:t>В.о. директора                                         Любомир Бучинський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rFonts w:eastAsia="Times New Roman"/>
          <w:bCs/>
          <w:lang w:val="uk-UA"/>
        </w:rPr>
        <w:t xml:space="preserve">                               </w:t>
      </w:r>
      <w:r>
        <w:rPr>
          <w:bCs/>
          <w:lang w:val="uk-UA"/>
        </w:rPr>
        <w:t>Економіст                                                 Тетяна Гончарук</w:t>
      </w:r>
    </w:p>
    <w:sectPr>
      <w:headerReference w:type="default" r:id="rId3"/>
      <w:type w:val="nextPage"/>
      <w:pgSz w:w="11906" w:h="16838"/>
      <w:pgMar w:left="1701" w:right="567" w:gutter="0" w:header="709" w:top="76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45" w:leader="none"/>
        <w:tab w:val="left" w:pos="8775" w:leader="none"/>
        <w:tab w:val="right" w:pos="9355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8" w:hanging="108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eastAsia="Calibri"/>
      <w:sz w:val="24"/>
      <w:lang w:val="uk-UA" w:bidi="ar-SA"/>
    </w:rPr>
  </w:style>
  <w:style w:type="character" w:styleId="2">
    <w:name w:val="Заголовок 2 Знак"/>
    <w:qFormat/>
    <w:rPr>
      <w:rFonts w:eastAsia="Calibri"/>
      <w:b/>
      <w:lang w:val="uk-UA" w:bidi="ar-SA"/>
    </w:rPr>
  </w:style>
  <w:style w:type="character" w:styleId="Style13">
    <w:name w:val="Основний текст Знак"/>
    <w:qFormat/>
    <w:rPr>
      <w:rFonts w:eastAsia="Calibri"/>
      <w:sz w:val="24"/>
      <w:lang w:val="uk-UA" w:bidi="ar-SA"/>
    </w:rPr>
  </w:style>
  <w:style w:type="character" w:styleId="Style14">
    <w:name w:val="Верхній колонтитул Знак"/>
    <w:qFormat/>
    <w:rPr>
      <w:rFonts w:eastAsia="Calibri"/>
      <w:sz w:val="24"/>
      <w:szCs w:val="24"/>
    </w:rPr>
  </w:style>
  <w:style w:type="character" w:styleId="Style15">
    <w:name w:val="Нижній колонтитул Знак"/>
    <w:qFormat/>
    <w:rPr>
      <w:rFonts w:eastAsia="Calibri"/>
      <w:sz w:val="24"/>
      <w:szCs w:val="24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  <w:lang w:val="ru-RU"/>
    </w:rPr>
  </w:style>
  <w:style w:type="character" w:styleId="7">
    <w:name w:val="Основной текст (7)_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 об'є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71">
    <w:name w:val="Основной текст (7)"/>
    <w:basedOn w:val="Normal"/>
    <w:qFormat/>
    <w:pPr>
      <w:widowControl w:val="false"/>
      <w:spacing w:lineRule="auto" w:line="276"/>
      <w:ind w:firstLine="400"/>
    </w:pPr>
    <w:rPr>
      <w:rFonts w:eastAsia="Times New Roman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7:49:00Z</dcterms:created>
  <dc:creator>Admin</dc:creator>
  <dc:description/>
  <cp:keywords/>
  <dc:language>en-US</dc:language>
  <cp:lastModifiedBy>Економіст</cp:lastModifiedBy>
  <cp:lastPrinted>2022-02-21T11:27:00Z</cp:lastPrinted>
  <dcterms:modified xsi:type="dcterms:W3CDTF">2022-02-23T12:06:00Z</dcterms:modified>
  <cp:revision>22</cp:revision>
  <dc:subject/>
  <dc:title> </dc:title>
</cp:coreProperties>
</file>