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1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лаштування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збавленої батьківського піклуванн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лолітнього ***, ***р.н., в сім’ю опіку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громадянина ***, *** р.н., щодо взяття під опіку дитини, позбавленої батьківського піклування, малолітнього ***, *** р.н., враховуючи рекомендацію відділу служби у справах дітей та сім’ї Центру соціальних служб Управління соціальної політики Бучанської міської ради, 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ього, ***, *** р.н., дитину, позбавлену батьківського піклування, в сім’ю опікуна, ***, *** р.н., який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43:00Z</dcterms:created>
  <dc:creator>User</dc:creator>
  <dc:description/>
  <dc:language>en-US</dc:language>
  <cp:lastModifiedBy>Win64</cp:lastModifiedBy>
  <cp:lastPrinted>2022-01-25T13:54:00Z</cp:lastPrinted>
  <dcterms:modified xsi:type="dcterms:W3CDTF">2022-02-23T13:43:00Z</dcterms:modified>
  <cp:revision>2</cp:revision>
  <dc:subject/>
  <dc:title/>
</cp:coreProperties>
</file>