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82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затвердження Плану основних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заходів цивільного захисту Бучанської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міської ланки територіальної підсистеми 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єдиної державної системи цивільного 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ахисту на 2022 рік</w:t>
      </w:r>
    </w:p>
    <w:p>
      <w:pPr>
        <w:pStyle w:val="Normal"/>
        <w:tabs>
          <w:tab w:val="clear" w:pos="709"/>
          <w:tab w:val="left" w:pos="1276" w:leader="none"/>
        </w:tabs>
        <w:ind w:left="1279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Кодексу цивільного захисту України, постанови Кабінету Міністрів України від 09 серпня 2017 № 626 «Про затвердження Порядку розроблення планів діяльності єдиної державної системи цивільного захисту», розпорядження Кабінету Міністрів України від 28 грудня 2021 року № 1742-р «Про затвердження плану основних заходів цивільного захисту на 2022 рік», розпорядження голови Київської обласної державної адміністрації                              від 25 грудня 2021 року № 29 «Про затвердження плану основних заходів територіальної підсистеми єдиної державної системи цивільного захисту Київської області на 2022 рік», рішення виконавчого комітету Бучанської міської ради від 30 листопада 2016 року № 463 «Про затвердження Положення про Бучанську міську ланку територіальної підсистеми єдиної державної системи цивільного захисту Київської області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9"/>
          <w:tab w:val="left" w:pos="170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атвердити План основних заходів цивільного захисту Бучанської міської ланки територіальної підсистеми єдиної державної системи цивільного захисту на 2022 рік (далі План)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ерівникам спеціалізованих служб цивільного захисту, підприємств, установ та організацій Бучанської міської територіальної громади забезпечити виконання заходів Плану та подати до сектору муніципальної безпеки інформацію про хід виконання Плану за І півріччя до 01.07.2022, за рік -                    до 10.01.202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20:00Z</dcterms:created>
  <dc:creator>BMR</dc:creator>
  <dc:description/>
  <cp:keywords/>
  <dc:language>en-US</dc:language>
  <cp:lastModifiedBy>User</cp:lastModifiedBy>
  <cp:lastPrinted>2022-02-15T11:05:00Z</cp:lastPrinted>
  <dcterms:modified xsi:type="dcterms:W3CDTF">2022-02-17T06:58:00Z</dcterms:modified>
  <cp:revision>6</cp:revision>
  <dc:subject/>
  <dc:title> </dc:title>
</cp:coreProperties>
</file>