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823646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bCs/>
        </w:rPr>
        <w:t>15.02.2022                                                                                                                    № 127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lang w:val="ru-RU" w:eastAsia="en-US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ьому 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надання статусу дитини, позбавленої батьківського піклування, неповнолітньому ***, *** р.н., який залишив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ьому, 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5:00Z</dcterms:created>
  <dc:creator>User</dc:creator>
  <dc:description/>
  <dc:language>en-US</dc:language>
  <cp:lastModifiedBy>Win64</cp:lastModifiedBy>
  <cp:lastPrinted>2022-01-25T13:54:00Z</cp:lastPrinted>
  <dcterms:modified xsi:type="dcterms:W3CDTF">2022-02-23T14:05:00Z</dcterms:modified>
  <cp:revision>2</cp:revision>
  <dc:subject/>
  <dc:title/>
</cp:coreProperties>
</file>