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ЧАНСЬКА МІСЬКА РАДА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54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</w:t>
            </w: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ind w:right="623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1313" w:hRule="atLeast"/>
        </w:trPr>
        <w:tc>
          <w:tcPr>
            <w:tcW w:w="51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Про надання дозволу на знесення аварійної будівлі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дання головного лікаря КНП «Бучанський центр первинної медико-санітарної допомоги» від 07.07.2021 № 397 Джам О.І., враховуючи звіт «Технічне обстеження будівлі Лу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нської амбулаторії загальної практики – сімейної медицини за адресою: вул. Шевченка, 97 с. Луб’янка Бучанського району Київська область», складений експертом, фахівцем головним спеціалістом Рудим Т.М., за результатами обстеження будівлі, проведеного в грудні 2021 року, керуючись             ст. 29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В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ти будівлю Луб’янської амбулаторії загальної практики – сімейної медицини, за адресою: вул. Шевченка, 97 с. Луб’янка, Бучанського району, Київської області, такою, що знаходиться в незадовільному технічному стані, є непридатною для експлуа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дозвіл на знесення будівлі, вказаної в п.1 даного рішення, ліцензованій організації, яка має право на проведення відповідних робі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НП «Бучанський центр первинної медико-санітарної допомоги» списати та вилучити із обліку нежитлову будівлю, вказану в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равлінню юридично-кадрової роботи здійснити необхідні дії з метою державної реєстрації припинення права власності, у зв’язку зі знесенням будівлі Луб’янської амбулаторії загальної практики – сімейної медицини, за адресою: вул. Шевченка, 97 с. Луб’янк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ступник міського голови               </w:t>
        <w:tab/>
        <w:t xml:space="preserve">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Керуючий справами </w:t>
        <w:tab/>
        <w:tab/>
        <w:t xml:space="preserve">       </w:t>
        <w:tab/>
        <w:tab/>
        <w:t xml:space="preserve">__________________      </w:t>
        <w:tab/>
        <w:t>Дмитро ГАПЧЕНКО</w:t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іння юридично-кадрової роботи        __________________       </w:t>
        <w:tab/>
        <w:t xml:space="preserve"> Людмила РИЖЕНКО</w:t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46:00Z</dcterms:created>
  <dc:creator>Екатерина</dc:creator>
  <dc:description/>
  <cp:keywords/>
  <dc:language>en-US</dc:language>
  <cp:lastModifiedBy>User</cp:lastModifiedBy>
  <cp:lastPrinted>2022-02-02T08:56:00Z</cp:lastPrinted>
  <dcterms:modified xsi:type="dcterms:W3CDTF">2022-06-22T09:44:00Z</dcterms:modified>
  <cp:revision>9</cp:revision>
  <dc:subject/>
  <dc:title>ПРОЕКТ</dc:title>
</cp:coreProperties>
</file>