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555396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№19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, 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.***, який проживає за адресою:****, з проханням визначити місце проживання його малолітнього сина****.***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Дончак Владислав Євгенович, постійно проживає з батьком, громадянином Дончаком Євгеном Васильовичем, за адресою:****,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***р.н., разом з батьком, громадянином ****, ***р. н., за адресою: *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Рішення виконавчого комітету Бучанської міської ради від 17.11.2015 р.н. № 453/4 вважати таким, що втратило чинність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