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026916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24 »  трав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81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у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172 258 477,87 грн  (сто сімдесят два мільйони двісті п’ятдесят вісім тисяч чотириста сімдесят сім грн 87 коп.) (дод.1), по видатках у сумі  99 647 753,15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грн 15 коп.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167 858 369,49 грн </w:t>
      </w:r>
      <w:r>
        <w:rPr>
          <w:b/>
        </w:rPr>
        <w:t xml:space="preserve"> </w:t>
      </w:r>
      <w:r>
        <w:rPr/>
        <w:t>(сто шістдесят сім мільйонів вісімсот п’ятдесят вісім тисяч триста шістдесят дев’ять грн 49 коп.), по видатках у сумі  97 522 532,15 грн 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2 року  по доходах у сумі 4 400 108,38 грн (чотири мільйони чотириста тисяч сто вісім грн 38 коп.), по видатках у сумі  2 125 221,00 грн (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5-30T11:06:00Z</dcterms:modified>
  <cp:revision>415</cp:revision>
  <dc:subject/>
  <dc:title/>
</cp:coreProperties>
</file>