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07221132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24.05.2022 року                                                                                                              №190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го </w:t>
      </w:r>
    </w:p>
    <w:p>
      <w:pPr>
        <w:pStyle w:val="Normal"/>
        <w:jc w:val="both"/>
        <w:rPr/>
      </w:pPr>
      <w:r>
        <w:rPr>
          <w:b/>
        </w:rPr>
        <w:t>****, *** р. 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ина ****.***, який проживає за адресою:****, з проханням визначити місце проживання його малолітнього сина****.***, разом з ним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,              Дончак Владислав Євгенович, постійно проживає з батьком, громадянином Дончаком Євгеном Васильовичем, за адресою:****,***.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3.05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/>
        <w:t xml:space="preserve">Визначити місце проживання малолітнього ****,***р.н., разом з батьком, громадянином ****, ***р. н., за адресою: ****, де він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Рішення виконавчого комітету Бучанської міської ради від 17.11.2015 р.н. № 453/4 вважати таким, що втратило чинність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02:00Z</dcterms:created>
  <dc:creator>User</dc:creator>
  <dc:description/>
  <dc:language>en-US</dc:language>
  <cp:lastModifiedBy>user</cp:lastModifiedBy>
  <cp:lastPrinted>2022-02-09T16:05:00Z</cp:lastPrinted>
  <dcterms:modified xsi:type="dcterms:W3CDTF">2022-06-27T08:02:00Z</dcterms:modified>
  <cp:revision>2</cp:revision>
  <dc:subject/>
  <dc:title/>
</cp:coreProperties>
</file>