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2023638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4.05.2022 року                                                                                                                    № 191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/>
      </w:pPr>
      <w:r>
        <w:rPr>
          <w:b/>
        </w:rPr>
        <w:t>*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ина ****, ***р. н., який проживає за адресою:****, з проханням визначити місце проживання його малолітнього сина ****,***р. н., разом з ним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****, постійно проживає з батьком, громадянином****, за адресою: ***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3.05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 xml:space="preserve">Визначити місце проживання малолітнього ****, ***р.н., разом з батьком, громадянином****, ***р. н., за адресою:***, де він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2:00Z</dcterms:created>
  <dc:creator>User</dc:creator>
  <dc:description/>
  <dc:language>en-US</dc:language>
  <cp:lastModifiedBy>user</cp:lastModifiedBy>
  <cp:lastPrinted>2022-02-09T16:05:00Z</cp:lastPrinted>
  <dcterms:modified xsi:type="dcterms:W3CDTF">2022-06-27T08:02:00Z</dcterms:modified>
  <cp:revision>2</cp:revision>
  <dc:subject/>
  <dc:title/>
</cp:coreProperties>
</file>