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12.07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235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изначення місця проведення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очної торгівлі та торгівлі з автомашин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иторії смт Бабинці</w:t>
      </w:r>
    </w:p>
    <w:p>
      <w:pPr>
        <w:pStyle w:val="Normal"/>
        <w:tabs>
          <w:tab w:val="clear" w:pos="708"/>
          <w:tab w:val="left" w:pos="7371" w:leader="none"/>
          <w:tab w:val="lef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/>
        <w:t xml:space="preserve">З метою впорядкування місця здійснення лоточної торгівлі та торгівлі з автомашин на території смт Бабинці, для забезпечення населення громади сільськогосподарською продукцією, продукцією промислового виробництва, розміщення більшої кількості торгових місць, </w:t>
      </w:r>
      <w:r>
        <w:rPr>
          <w:bCs/>
        </w:rPr>
        <w:t xml:space="preserve">керуючись Законом України </w:t>
      </w:r>
      <w:r>
        <w:rPr/>
        <w:t xml:space="preserve">«Про основні принципи якості та безпечності харчових продуктів», </w:t>
      </w:r>
      <w:r>
        <w:rPr>
          <w:bCs/>
        </w:rPr>
        <w:t>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279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hanging="0"/>
        <w:jc w:val="both"/>
        <w:rPr/>
      </w:pPr>
      <w:r>
        <w:rPr/>
        <w:t>Визначити місце здійснення лоточної торгівлі та торгівлі з автомашин на території смт. Бабинці - територію прилеглу до адмінбудівлі по вул. Травнева, 64 –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355" w:leader="none"/>
        </w:tabs>
        <w:ind w:left="0" w:right="-143" w:hanging="0"/>
        <w:jc w:val="both"/>
        <w:rPr>
          <w:bCs/>
        </w:rPr>
      </w:pPr>
      <w:r>
        <w:rPr/>
        <w:t>КП «Бучасервіс» забезпечувати належне утримання території, зазначеної у п.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hanging="0"/>
        <w:jc w:val="both"/>
        <w:rPr>
          <w:bCs/>
        </w:rPr>
      </w:pPr>
      <w:r>
        <w:rPr/>
        <w:t xml:space="preserve">Суб’єктам господарювання, які виявили бажання, згідно заяв, здійснювати лоточну торгівлю та торгівлю з автомашин, укласти договір </w:t>
      </w:r>
      <w:r>
        <w:rPr>
          <w:bCs/>
        </w:rPr>
        <w:t xml:space="preserve">на прибирання і утилізацію ТПВ з </w:t>
        <w:br/>
        <w:t>КП «Бучасерві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43" w:hanging="0"/>
        <w:jc w:val="both"/>
        <w:rPr>
          <w:bCs/>
        </w:rPr>
      </w:pPr>
      <w:r>
        <w:rPr/>
        <w:t xml:space="preserve">Громадянам, фізичним особам – підприємцям, підприємствам, організаціям, перед здійсненням лоточної торгівлі та торгівлі з автомашин в смт. Бабинці, по </w:t>
        <w:br/>
        <w:t>вул. Травнева, 64 -А, звернутись до інспекції з благоустрою Управління житлово комунального господарства та благоустрою для отримання відповідного дозволу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43" w:hanging="0"/>
        <w:jc w:val="both"/>
        <w:rPr>
          <w:bCs/>
        </w:rPr>
      </w:pPr>
      <w:r>
        <w:rPr/>
        <w:t>Інспекції з благоустрою Управління житлово комунального господарства та благоустрою здійснювати контроль за дотриманням Закону України «Про благоустрій населених пунктів», «</w:t>
      </w:r>
      <w:r>
        <w:rPr>
          <w:bCs/>
        </w:rPr>
        <w:t>Правил благоустрою Бучанської міської територіальної громади», затверджених рішенням Бучанської міської ради 25.06.2020 року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/>
        <w:t>в місці здійснення лоточної торгівлі та торгівлі з автомашин смт. Бабинці, по вул. Травнева, 64 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43" w:hanging="0"/>
        <w:jc w:val="both"/>
        <w:rPr/>
      </w:pPr>
      <w:r>
        <w:rPr/>
        <w:t xml:space="preserve">Контроль за виконанням даного рішення покласти на заступника міського голови </w:t>
        <w:br/>
      </w:r>
      <w:r>
        <w:rPr>
          <w:sz w:val="26"/>
          <w:szCs w:val="26"/>
        </w:rPr>
        <w:t>Чейчука Д.М</w:t>
      </w:r>
      <w:r>
        <w:rPr/>
        <w:t>.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                                                                   Анатолій ФЕДОРУК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  <w:tab w:val="left" w:pos="9355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Керуючий справами</w:t>
            </w: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юридично - кадрової роботи</w:t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житлово-комунального господарства та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>Олексій СУЧКОВ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24:00Z</dcterms:created>
  <dc:creator>User</dc:creator>
  <dc:description/>
  <cp:keywords/>
  <dc:language>en-US</dc:language>
  <cp:lastModifiedBy>User</cp:lastModifiedBy>
  <cp:lastPrinted>2022-07-13T09:24:00Z</cp:lastPrinted>
  <dcterms:modified xsi:type="dcterms:W3CDTF">2022-07-13T06:24:00Z</dcterms:modified>
  <cp:revision>34</cp:revision>
  <dc:subject/>
  <dc:title/>
</cp:coreProperties>
</file>