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rPr>
                <w:rFonts w:eastAsia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2.07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42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 надання грошової допомог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Розглянувши заяву Кожедуб Л.П. від 21.06.2022 вх. № К-1414/12.1-07, враховуючи рішення позачергового засідання комісії з питань техногенно-екологічної безпеки та надзвичайних ситуацій від 08.07.2022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токол № 11, відповідно до Кодексу цивільного захисту України, постанови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иділити кошти в сумі 25 000,00 грн (двадцять п’ять тисяч грн 00 коп.) для надання грошової допомоги Кожедуб Любові Петрівні, постраждалій </w:t>
      </w:r>
      <w:r>
        <w:rPr>
          <w:sz w:val="28"/>
          <w:szCs w:val="28"/>
        </w:rPr>
        <w:t>від пожежі, яка сталася в сел. Бабинці, вул. Дзюбина,57-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2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ind w:firstLine="708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іський голова</w:t>
        <w:tab/>
        <w:tab/>
        <w:tab/>
        <w:tab/>
        <w:tab/>
        <w:tab/>
        <w:tab/>
        <w:t xml:space="preserve">Анатолій ФЕДОРУК </w:t>
      </w:r>
    </w:p>
    <w:p>
      <w:pPr>
        <w:pStyle w:val="Normal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8"/>
          <w:lang w:eastAsia="en-US"/>
        </w:rPr>
      </w:pPr>
      <w:r>
        <w:rPr>
          <w:rFonts w:eastAsia="Calibri"/>
          <w:i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sz w:val="26"/>
          <w:szCs w:val="26"/>
        </w:rPr>
        <w:tab/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 № 242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від  12.07.202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жедуб Любові Петрівні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2551"/>
        <w:gridCol w:w="1559"/>
        <w:gridCol w:w="1276"/>
        <w:gridCol w:w="1555"/>
        <w:gridCol w:w="14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жедуб Любов Пет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. Бабинці,                     вул. Дзюбина, 5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5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25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33:00Z</dcterms:created>
  <dc:creator>BMR</dc:creator>
  <dc:description/>
  <dc:language>en-US</dc:language>
  <cp:lastModifiedBy>User</cp:lastModifiedBy>
  <cp:lastPrinted>2022-07-12T14:49:00Z</cp:lastPrinted>
  <dcterms:modified xsi:type="dcterms:W3CDTF">2022-07-13T08:33:00Z</dcterms:modified>
  <cp:revision>2</cp:revision>
  <dc:subject/>
  <dc:title/>
</cp:coreProperties>
</file>