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озглянувши заяву Бобрової М.М. від 05.07.2022 вх. № Б-1651/12.1-07, враховуючи рішення позачергового засідання комісії з питань техногенно-екологічної безпеки та надзвичайних ситуацій від 08.07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11, відповідно до Кодексу цивільного захисту України, постанови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8 000,00 грн (вісім тисяч грн 00 коп.) для надання грошової допомоги Бобровій Маргариті Миколаївні, постраждалій </w:t>
      </w:r>
      <w:r>
        <w:rPr>
          <w:sz w:val="28"/>
          <w:szCs w:val="28"/>
        </w:rPr>
        <w:t>від пожежі, яка сталася в м. Буча, вул. Винахідників,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24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12.07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обровій Маргариті Миколаї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а Маргарит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                    вул. Винахідників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4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33:00Z</dcterms:created>
  <dc:creator>BMR</dc:creator>
  <dc:description/>
  <dc:language>en-US</dc:language>
  <cp:lastModifiedBy>User</cp:lastModifiedBy>
  <cp:lastPrinted>2022-07-12T14:49:00Z</cp:lastPrinted>
  <dcterms:modified xsi:type="dcterms:W3CDTF">2022-07-13T08:33:00Z</dcterms:modified>
  <cp:revision>2</cp:revision>
  <dc:subject/>
  <dc:title/>
</cp:coreProperties>
</file>