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8368108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5.07.2022 року                                                                                                                    № 278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ocdata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Про продовження строку перебування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малолітньої *** *** ***, *** р.н., 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у сім’ї патронатного вихователя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ab/>
        <w:t xml:space="preserve">Відповідно до статей 252-256 Сімейного кодексу України, Закону України «Про охорону дитинства», Порядку створення діяльності сім’ї патронатного вихователя, влаштування, перебування дитини в сім’ї патронатного вихователя та пункту 2 Порядку оплати послуг патронатного вихователя та пунктів 14, 26 Порядку створення та діяльності сім’ї патронатного вихователя, влаштування, перебування дитини в сім’ї патронатного вихователя, затверджених постановою Кабінету Міністрів України від 16.03.2017 №148 «Деякі питання здійснення патронату над дитиною», рішення виконавчого комітету Бучанської міської ради Київської області «Про запровадження послуги патронату над дитиною у Бучанській міській об’єднаній територіальній громаді» від 19.01.2021 №33, рішення виконавчого комітету Бучанської міської ради Київської області від 30.07.2021 №550 «Про влаштування дітей в сім’ю патронатного вихователя», рішення виконавчого комітету Бучанської міської ради Київської області від 29.04.2022 № 175 «Про продовження строку перебування малолітньої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>р.н., у сім’ї патронатного вихователя», а також враховуючи Указ Президента України від 18.04.2022 №259/2022 «Про продовження строку дії воєнного стану в Україні», керуючись Законом України «Про місцеве самоврядування в Україні», виконавчий комітет Бучанської міської ради Київської області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Продовжити строк перебування малолітньої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, в сім’ї патронатного вихователя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>р.н., яка на даний час перебуває за межами України, в Королівстві Англія, терміном на 3 місяці з 29.07.2022 року по 26.10.2022 року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Відділу служби у справах дітей та сім’ї Центру соціальних служб Управління соціальної політики Бучанської міської ради підготувати проєкт договору між Бучанською міською радою та патронатним вихователем про продовження патронату над дітьми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Управлінню соціальної політики укласти договір на утримання малолітньої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 xml:space="preserve">р.н., в сім’ї патронатного вихователя </w:t>
      </w:r>
      <w:r>
        <w:rPr>
          <w:b/>
          <w:bCs/>
          <w:color w:val="000000"/>
          <w:lang w:val="uk-UA"/>
        </w:rPr>
        <w:t xml:space="preserve">*** *** *** </w:t>
      </w:r>
      <w:r>
        <w:rPr>
          <w:color w:val="000000"/>
          <w:lang w:val="uk-UA"/>
        </w:rPr>
        <w:t xml:space="preserve">та передбачити грошове забезпечення для патронатного вихователя у межах видатків, передбачених у державному бюджеті.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b/>
          <w:bCs/>
          <w:color w:val="000000"/>
          <w:lang w:val="uk-UA"/>
        </w:rPr>
        <w:t>Міський голова</w:t>
        <w:tab/>
        <w:tab/>
        <w:tab/>
        <w:tab/>
        <w:tab/>
        <w:tab/>
        <w:t>                 Анатолій ФЕДОРУК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  <w:lang w:val="ru-RU"/>
        </w:rPr>
        <w:t xml:space="preserve">Заступник міського </w:t>
      </w:r>
      <w:r>
        <w:rPr>
          <w:b/>
          <w:bCs/>
        </w:rPr>
        <w:t>голови                ____________________                 Сергій ШЕПЕТЬ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Керуючий справами                          ____________________     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 xml:space="preserve">юридично-кадрової роботи               ____________________    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               Віта ГНІДАШ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25.07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37:00Z</dcterms:created>
  <dc:creator>Піддубна Ірина Вікторівна</dc:creator>
  <dc:description/>
  <dc:language>en-US</dc:language>
  <cp:lastModifiedBy>Піддубна Ірина Вікторівна</cp:lastModifiedBy>
  <cp:lastPrinted>2022-02-09T16:05:00Z</cp:lastPrinted>
  <dcterms:modified xsi:type="dcterms:W3CDTF">2022-08-19T10:38:00Z</dcterms:modified>
  <cp:revision>3</cp:revision>
  <dc:subject/>
  <dc:title/>
</cp:coreProperties>
</file>