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5.07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82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фінансування видатків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ідповідно до законів України «Про правовий режим воєнного стану», «Про основи національного спротиву», в рамках «Програми забезпечення оборонно-мобілізаційної готовності та територіальної оборони Бучанської міської територіальної громади на 2022-2024 роки», затвердженої рішенням Бучанської міської ради від 25.11.2021 № 2396-23-VIII, враховуючи потреби Добровольчого формування Бучанської міської територіальної громади № 1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сти фінансування видатків на заходи з територіальної оборони по КПКВ 0118240 «Заходи та роботи з територіальної оборони» КЕКВ 2282 «Окремі заходи по реалізації державних (регіональних) програм, не віднесені до заходів розвитку» по головному розпоряднику Бучанській міській раді, згідно додат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b/>
          <w:bCs/>
          <w:iCs/>
          <w:sz w:val="20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      Анатолій ФЕДОРУК</w:t>
        <w:tab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 28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  25.07.202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оведення заходів з територіальної оборони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ПК 0118240  КЕКВ 2282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5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25"/>
        <w:gridCol w:w="1701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К 021: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</w:t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плівки поліетиленової будівельн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0000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00,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металевих пластин (плит) для бронежиле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0000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бання спецодягу - головних убор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0000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00,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 000,00</w:t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36:00Z</dcterms:created>
  <dc:creator>BMR</dc:creator>
  <dc:description/>
  <dc:language>en-US</dc:language>
  <cp:lastModifiedBy>User</cp:lastModifiedBy>
  <cp:lastPrinted>2022-05-30T14:14:00Z</cp:lastPrinted>
  <dcterms:modified xsi:type="dcterms:W3CDTF">2022-08-19T10:36:00Z</dcterms:modified>
  <cp:revision>2</cp:revision>
  <dc:subject/>
  <dc:title/>
</cp:coreProperties>
</file>