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16.08.2022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39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ро фінансування видатків 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на заходи із запобігання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та ліквідації надзвичайних ситуацій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ідповідно до Закону України «Про правовий режим воєнного стану», Кодексу цивільного захисту України, враховуючи рішення позачергового засідання комісії з питань техногенно-екологічної безпеки та надзвичайних ситуацій від 09.08.2022 протокол № 14, в рамках реалізації «Цільової програми захисту населення і територій від надзвичайних ситуацій техногенного та природного характеру Бучанської міської територіальної громади на 2021-2023 роки», затвердженої рішенням Бучанської міської ради від 25.11.2021 № 2395-23-VIII, керуючись Законом України «Про місцеве самоврядування в Україні», виконавчий комітет Бучанської міської ради  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left="12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tabs>
          <w:tab w:val="clear" w:pos="709"/>
          <w:tab w:val="left" w:pos="1134" w:leader="none"/>
          <w:tab w:val="left" w:pos="15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701" w:leader="none"/>
        </w:tabs>
        <w:ind w:left="0" w:firstLine="5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сти видатки по КПКВ 0818110 «Заходи із запобігання та ліквідації надзвичайних ситуацій та наслідків стихійного лиха» </w:t>
      </w:r>
      <w:r>
        <w:rPr>
          <w:sz w:val="28"/>
          <w:szCs w:val="28"/>
        </w:rPr>
        <w:t xml:space="preserve">КЕКВ 2282 «Окремі заходи по реалізації державних (регіональних) програм, не віднесені до заходів розвитку» по </w:t>
      </w:r>
      <w:r>
        <w:rPr>
          <w:bCs/>
          <w:sz w:val="28"/>
          <w:szCs w:val="28"/>
        </w:rPr>
        <w:t xml:space="preserve">головному розпоряднику Управлінню соціальної політики Бучанської міської ради (додаток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Дмитра ЧЕЙЧУКА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b/>
          <w:b/>
          <w:bCs/>
          <w:iCs/>
          <w:sz w:val="20"/>
          <w:szCs w:val="28"/>
          <w:lang w:eastAsia="en-US"/>
        </w:rPr>
      </w:pPr>
      <w:r>
        <w:rPr>
          <w:rFonts w:eastAsia="Calibri"/>
          <w:b/>
          <w:bCs/>
          <w:iCs/>
          <w:sz w:val="20"/>
          <w:szCs w:val="28"/>
          <w:lang w:eastAsia="en-US"/>
        </w:rPr>
        <w:t>Міський голова                                                                    Анатолій ФЕДОРУК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ступник міського голов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юридично-кадрової робот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Начальник Управління соціальної політики Бучанської міської рад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до рішення виконавчого комітету № 339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 w:val="26"/>
          <w:szCs w:val="26"/>
        </w:rPr>
      </w:pPr>
      <w:r>
        <w:rPr>
          <w:sz w:val="26"/>
          <w:szCs w:val="26"/>
        </w:rPr>
        <w:t>від 16.08.2022</w:t>
      </w:r>
      <w:r>
        <w:rPr>
          <w:rFonts w:cs="Arial" w:ascii="Arial" w:hAnsi="Arial"/>
          <w:color w:val="4D4D4D"/>
          <w:sz w:val="18"/>
          <w:szCs w:val="18"/>
          <w:lang w:eastAsia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шторис витрат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на проведення заходів по облаштуванню захисних споруд цивільного захисту для забезпечення укриття населення Бучанської міської територіальної громади в умовах воєнного ста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249"/>
        <w:gridCol w:w="2976"/>
        <w:gridCol w:w="1686"/>
      </w:tblGrid>
      <w:tr>
        <w:trPr>
          <w:trHeight w:val="49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йменування об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>є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закупівл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тість, грн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Облаштування споруди цивільного захисту за адресою: вул. Водопровідна 54А, м. Буча Київської області</w:t>
            </w:r>
          </w:p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354 652,02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 xml:space="preserve">Послуги технічного нагляду по </w:t>
            </w:r>
          </w:p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облаштуванню споруди цивільного захисту за адресою: вул. Водопровідна 54А, м. Буча Київської області</w:t>
            </w:r>
          </w:p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4 842,49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Облаштування споруди цивільного захисту за адресою: вул. Вокзальна, 101, м. Буча Київської області</w:t>
            </w:r>
          </w:p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1 112 249,65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ослуги технічного нагляду по облаштуванню споруди цивільного захисту за адресою: вул. Вокзальна, 101, м. Буча Київської області</w:t>
            </w:r>
          </w:p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15 060,53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Облаштування споруди цивільного захисту за адресою: вул. Енергетиків 19, м. Буча Київської області</w:t>
            </w:r>
          </w:p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663 034,93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ослуги технічного нагляду по облаштуванню споруди цивільного захисту за адресою: вул. Енергетиків 19, м. Буча Київської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9 018,34</w:t>
            </w:r>
          </w:p>
        </w:tc>
      </w:tr>
      <w:tr>
        <w:trPr>
          <w:trHeight w:val="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Облаштування споруди цивільного захисту за адресою: вул. Леха Качинського 4, м. Буча Київської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ДК 021:2015 45450000-6 – Інші завершальні будівельні робо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uk-UA"/>
              </w:rPr>
              <w:t>1 278 327,56</w:t>
            </w:r>
          </w:p>
        </w:tc>
      </w:tr>
      <w:tr>
        <w:trPr>
          <w:trHeight w:val="3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Послуги технічного нагляду по облаштуванню споруди цивільного захисту за адресою: вул. Леха Качинського 4, м. Буча Київської області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ДК 021:2015 71240000-2 –  Архітектурні, інженерні та планувальні послуг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uk-UA"/>
              </w:rPr>
            </w:pPr>
            <w:r>
              <w:rPr>
                <w:bCs/>
                <w:sz w:val="28"/>
                <w:szCs w:val="28"/>
                <w:lang w:eastAsia="uk-UA"/>
              </w:rPr>
              <w:t>17 441,26</w:t>
            </w:r>
          </w:p>
        </w:tc>
      </w:tr>
      <w:tr>
        <w:trPr>
          <w:trHeight w:val="361" w:hRule="atLeast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454 626,78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3105"/>
        <w:gridCol w:w="3608"/>
      </w:tblGrid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Керуючий справам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 xml:space="preserve">Начальник Управління соціальної політики 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285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Завідувач сектору муніципальної безпеки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2"/>
                <w:lang w:eastAsia="uk-UA"/>
              </w:rPr>
              <w:t>__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>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60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2"/>
                <w:lang w:eastAsia="uk-UA"/>
              </w:rPr>
            </w:pPr>
            <w:r>
              <w:rPr>
                <w:rFonts w:eastAsia="Calibri"/>
                <w:b/>
                <w:sz w:val="28"/>
                <w:szCs w:val="22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2:46:00Z</dcterms:created>
  <dc:creator>BMR</dc:creator>
  <dc:description/>
  <dc:language>en-US</dc:language>
  <cp:lastModifiedBy>User</cp:lastModifiedBy>
  <cp:lastPrinted>2022-08-30T08:56:00Z</cp:lastPrinted>
  <dcterms:modified xsi:type="dcterms:W3CDTF">2022-08-31T12:46:00Z</dcterms:modified>
  <cp:revision>2</cp:revision>
  <dc:subject/>
  <dc:title/>
</cp:coreProperties>
</file>