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6147755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80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16.08.2022 р.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351</w:t>
            </w:r>
          </w:p>
        </w:tc>
      </w:tr>
    </w:tbl>
    <w:p>
      <w:pPr>
        <w:pStyle w:val="Normal"/>
        <w:tabs>
          <w:tab w:val="clear" w:pos="708"/>
          <w:tab w:val="left" w:pos="7230" w:leader="none"/>
          <w:tab w:val="left" w:pos="8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22" w:leader="none"/>
          <w:tab w:val="left" w:pos="836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 опікунської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ди виконавчого комітету Бучанської міськ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ди № 2/2022 від 15 серпня 2022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2/2022 від 15 серпня 2022 року, </w:t>
      </w:r>
      <w:r>
        <w:rPr>
          <w:sz w:val="28"/>
          <w:szCs w:val="28"/>
          <w:lang w:eastAsia="uk-UA"/>
        </w:rPr>
        <w:t xml:space="preserve">керуючись ст. 60, 63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хорони здоров’я України, Міністерства освіти України, Міністерства соціальної політики України                                    від 26 травня 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2/2022 від 15 серпня 2022 року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368"/>
      </w:tblGrid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</w:t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 2022 рік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</w:t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 2022 рік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</w:t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79" w:leader="none"/>
              </w:tabs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 2022 рік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 2022 рік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orbel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Заголовок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Corbel" w:hAnsi="Antiqua;Corbel" w:cs="Antiqua;Corbel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;Corbel" w:hAnsi="Antiqua;Corbel" w:eastAsia="Times New Roman" w:cs="Antiqua;Corbel"/>
      <w:sz w:val="26"/>
      <w:szCs w:val="20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27:00Z</dcterms:created>
  <dc:creator>SM_kadr</dc:creator>
  <dc:description/>
  <cp:keywords/>
  <dc:language>en-US</dc:language>
  <cp:lastModifiedBy>User</cp:lastModifiedBy>
  <cp:lastPrinted>2022-07-15T14:44:00Z</cp:lastPrinted>
  <dcterms:modified xsi:type="dcterms:W3CDTF">2022-08-30T12:58:00Z</dcterms:modified>
  <cp:revision>19</cp:revision>
  <dc:subject/>
  <dc:title/>
</cp:coreProperties>
</file>