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8.01.2022                                                                                                                           № 2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Порядку безоплат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забезпечення лікарськими засобам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рецептами лікарів громадянам, які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траждали внаслідок Чорнобильськ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атастроф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На виконання Закону України «Про статус та соціальний захист громадян, які постраждали внаслідок Чорнобильської катастрофи», відповідно д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</w:t>
      </w:r>
      <w:r>
        <w:rPr>
          <w:lang w:val="uk-UA"/>
        </w:rPr>
        <w:t>, постанови Кабінету Міністрів України від 17.10.2008 № 955 «Про заходи щодо стабілізації цін на лікарські засоби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Порядок безоплатного забезпечення лікарськими засобами за рецептами  лікарів громадян, які постраждали внаслідок Чорнобильської катастрофи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значити, що безоплатне забезпечення лікарськими засобами громадян, які постраждали внаслідок Чорнобильської катастрофи, здійснюється ТОВ «Аптекарь»  та ТОВ «СІГ-25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Управлінню соціальної політики Бучанської міської ради укласти договори з аптечними установами щодо відшкодування вартості ліків за рецептами лікарів громадянам, які постраждали внаслідок Чорнобильської катастроф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4. Рішення виконавчого комітету від 04.09.2018 № 396 «Про визначення аптечного закладу для безоплатного відпуску лікарських засобів громадянам, які постраждали внаслідок Чорнобильської катастрофи» визн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одаток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uk-UA"/>
        </w:rPr>
        <w:t>до рішення № 27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« 18 » січня  2022 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безоплатного забезпечення лікарськими засобами </w:t>
      </w:r>
      <w:r>
        <w:rPr>
          <w:b/>
        </w:rPr>
        <w:t>громадя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кі постраждали внаслідок  Чорнобильської катастроф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Загальні 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1.1. Порядок використання коштів на забезпечення ліками за рецептами лікарів громадян, які постраждали внаслідок Чорнобильської катастрофи (далі – Порядок), розроблений відповідно до статті 2 Бюджетного кодексу України, статті 43 Закону України „Про місцеве самоврядування в Україні”, статей 20</w:t>
      </w:r>
      <w:r>
        <w:rPr>
          <w:lang w:val="uk-UA"/>
        </w:rPr>
        <w:t xml:space="preserve">, 21, 22, </w:t>
      </w:r>
      <w:r>
        <w:rPr/>
        <w:t>24, 30 Закону України „Про статус і соціальний захист громадян, які постраждали внаслідок Чорнобильської катастрофи”.</w:t>
      </w:r>
    </w:p>
    <w:p>
      <w:pPr>
        <w:pStyle w:val="Normal"/>
        <w:ind w:firstLine="708"/>
        <w:jc w:val="both"/>
        <w:rPr/>
      </w:pPr>
      <w:r>
        <w:rPr/>
        <w:t>1.2. Порядок визначає і регулює механізм використання коштів  на забезпечення громадян, які постраждали внаслідок Чорнобильської катастрофи</w:t>
      </w:r>
      <w:r>
        <w:rPr>
          <w:lang w:val="uk-UA"/>
        </w:rPr>
        <w:t>,</w:t>
      </w:r>
      <w:r>
        <w:rPr/>
        <w:t xml:space="preserve"> ліками за рецептами лікарі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/>
        <w:t>1.3. Видатки  на забезпечення ліками за безкоштовними рецептами лікарів  громадян, які постраждали внаслідок Чорнобильської катастрофи (відшкодування витрат</w:t>
      </w:r>
      <w:r>
        <w:rPr>
          <w:b/>
        </w:rPr>
        <w:t xml:space="preserve"> </w:t>
      </w:r>
      <w:r>
        <w:rPr/>
        <w:t xml:space="preserve">за придбані лікарські засоби за пільговими рецептами), передаються у вигляді субвенції з державного бюджету місцевим бюджетам на пільгове медичне обслуговування громадян, які постраждали внаслідок Чорнобильської катастрофи  (далі – субвенці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4. Головним розпорядником  коштів на здійснення заходів по відшкодуванню витрат  щодо безоплатного придбання лікарських засобів за  рецептами лікарів, що передаються у вигляді субвенції з державного бюджету, є  Управління соціальної політики Бучанської міської ради (далі – Головний розпорядник коштів), отримувач коштів – </w:t>
      </w:r>
      <w:r>
        <w:rPr>
          <w:bCs/>
          <w:lang w:val="uk-UA"/>
        </w:rPr>
        <w:t>аптечна установа</w:t>
      </w:r>
      <w:r>
        <w:rPr>
          <w:lang w:val="uk-UA"/>
        </w:rPr>
        <w:t xml:space="preserve"> (далі –  надавач послуг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6. Порядок застосовується до громадян, зареєстрованих/проживаючих на території Бучанської міської територіальної громади, які постраждали внаслідок Чорнобильської катастрофи і мають право на забезпечення  пільговим медичним обслуговуванням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7. Відповідно до ст. ст. 20, 21, 22,  24, 30 Закону України “Про статус і соціальний захист громадян, які постраждали внаслідок Чорнобильської катастрофи”, безплатними ліками забезпечуються громадяни, віднесені до категорії 1, 2, 3 та потерпілі діти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8. Перелік лікарських засобів, які відпускаються безоплатно за рецептами лікарів, затверджується  Постановою Кабінету Міністрів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lang w:val="uk-UA"/>
        </w:rPr>
        <w:t>1.9 Реалізація пільгового медичного обслуговування громадян, постраждалих внаслідок Чорнобильської катастрофи, покладається на Управління соціальної політики Бучанської міської ради та відділу охорони здоров’я Бучанської міської ради.</w:t>
      </w:r>
    </w:p>
    <w:p>
      <w:pPr>
        <w:pStyle w:val="Heading3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ови </w:t>
      </w:r>
      <w:r>
        <w:rPr>
          <w:rFonts w:cs="Times New Roman" w:ascii="Times New Roman" w:hAnsi="Times New Roman"/>
          <w:sz w:val="24"/>
          <w:szCs w:val="24"/>
        </w:rPr>
        <w:t xml:space="preserve">відшкодування  витрат за ліки, відпущені за безоплатними рецептами аптечними закладами громадянам, які постраждали внаслідок Чорнобильської катастроф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 Напрямами використання відповідних коштів  є забезпечення лікарськими засобами громадян, постраждалих внаслідок Чорнобильської катастрофи, зазначених у пункті 1.7 цього Порядку, які лікуються амбулаторно (за винятком медичних препаратів, видатки на які передбачені в місцевому бюджеті по головному розпоряднику коштів КНП «Бучанський  консультативно-діагностичний центр» та КНП «Бучанський центр первинної медико-санітарної допомоги»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 Головний розпорядник коштів укладає договір про безкоштовний відпуск ліків за рецептами лікарів з аптечними установами,  визначеними рішенням виконавчого комітету Бучанської міської ради. В договорі слід враховувати вимоги пп. 1, 2 постанови Кабінету Міністрів України від 17.10.08 № 955 ”Про заходи щодо стабілізації цін на лікарські засоби і вироби медичного призначення”, який передбачає, що на лікарські засоби і вироби медичного призначення (крім наркотичних, психотропних лікарських засобів, прекурсорів та медичних газів),  граничні постачальницько-збутові надбавки встановлювати не вище ніж 10 відсотків оптово-відпускної ціни та граничні торговельні (роздрібні) надбавки не вище 10 відсотків закупівельної цін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/>
        <w:t>2.3. Для укладання договору аптечний заклад подає Управлінню соціальної політики</w:t>
      </w:r>
      <w:r>
        <w:rPr>
          <w:lang w:val="uk-UA"/>
        </w:rPr>
        <w:t xml:space="preserve"> </w:t>
      </w:r>
      <w:r>
        <w:rPr/>
        <w:t xml:space="preserve">Бучанської міської ради копії </w:t>
      </w:r>
      <w:r>
        <w:rPr>
          <w:lang w:val="uk-UA"/>
        </w:rPr>
        <w:t>таких</w:t>
      </w:r>
      <w:r>
        <w:rPr/>
        <w:t xml:space="preserve"> документів:</w:t>
      </w:r>
    </w:p>
    <w:p>
      <w:pPr>
        <w:pStyle w:val="Normal"/>
        <w:jc w:val="both"/>
        <w:rPr/>
      </w:pPr>
      <w:r>
        <w:rPr/>
        <w:t>- копію статуту, засвідчену підписом керівника аптечної установи;</w:t>
      </w:r>
    </w:p>
    <w:p>
      <w:pPr>
        <w:pStyle w:val="Normal"/>
        <w:jc w:val="both"/>
        <w:rPr/>
      </w:pPr>
      <w:r>
        <w:rPr/>
        <w:t>- завірену копію ліцензії на роздрібну торгівлю лікарськими засобами;</w:t>
      </w:r>
    </w:p>
    <w:p>
      <w:pPr>
        <w:pStyle w:val="Normal"/>
        <w:jc w:val="both"/>
        <w:rPr/>
      </w:pPr>
      <w:r>
        <w:rPr/>
        <w:t>- довідку про банківські реквізити;</w:t>
      </w:r>
    </w:p>
    <w:p>
      <w:pPr>
        <w:pStyle w:val="Normal"/>
        <w:jc w:val="both"/>
        <w:rPr/>
      </w:pPr>
      <w:r>
        <w:rPr/>
        <w:t>- копію свідоцтва платника податку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копію свідоцтва про державну реєстрацію або виписку з Єдиного державного реєстру юридичних осі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/>
        <w:t>2.4.Відпуск ліків громадянам, постраждалим  внаслідок Чорнобильської катастрофи, аптечним закладом проводиться:</w:t>
      </w:r>
    </w:p>
    <w:p>
      <w:pPr>
        <w:pStyle w:val="Normal"/>
        <w:jc w:val="both"/>
        <w:rPr/>
      </w:pPr>
      <w:r>
        <w:rPr/>
        <w:t>- при пред’явленні посвідчення постраждалого внаслідок Чорнобильської катастрофи</w:t>
      </w:r>
      <w:r>
        <w:rPr>
          <w:lang w:val="uk-UA"/>
        </w:rPr>
        <w:t xml:space="preserve"> – </w:t>
      </w:r>
      <w:r>
        <w:rPr/>
        <w:t>особам, які постраждали внаслідок Чорнобильської катастрофи, категорій 1 та 2;</w:t>
      </w:r>
    </w:p>
    <w:p>
      <w:pPr>
        <w:pStyle w:val="Normal"/>
        <w:jc w:val="both"/>
        <w:rPr/>
      </w:pPr>
      <w:r>
        <w:rPr/>
        <w:t>- при пред’явленні посвідчення постраждалого внаслідок Чорнобильської катастрофи</w:t>
      </w:r>
      <w:r>
        <w:rPr>
          <w:color w:val="000000"/>
          <w:lang w:val="uk-UA"/>
        </w:rPr>
        <w:t xml:space="preserve"> та довідки про сукупний дохід сім'ї  - особам, які постраждали внаслідок Чорнобильської катастрофи і віднесені до категорії 3, дітям, потерпілим від Чорнобильської катастроф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відшкодування  витрат за ліки, відпущені за безоплатними рецептами аптечними закладами громадянам, які постраждали внаслідок Чорнобильської катастроф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Лікарі </w:t>
      </w:r>
      <w:r>
        <w:rPr>
          <w:color w:val="000000"/>
          <w:lang w:val="uk-UA"/>
        </w:rPr>
        <w:t>КНП «Бучанський  консультативно-діагностичний центр» та КНП «Бучанський центр первинної медико-санітарної допомоги»</w:t>
      </w:r>
      <w:r>
        <w:rPr>
          <w:lang w:val="uk-UA"/>
        </w:rPr>
        <w:t>, яким дозволяється у разі амбулаторного лікування виписувати лікарські засоби, вироби медичного призначення, які відпускаються на пільгових умовах чи безоплатно, в установленому порядку виписують рецепт (рецепти) на лікарські засоби.</w:t>
      </w:r>
    </w:p>
    <w:p>
      <w:pPr>
        <w:pStyle w:val="Normal"/>
        <w:ind w:firstLine="720"/>
        <w:jc w:val="both"/>
        <w:rPr/>
      </w:pPr>
      <w:r>
        <w:rPr/>
        <w:t>3.2. Надавач послуг:</w:t>
      </w:r>
    </w:p>
    <w:p>
      <w:pPr>
        <w:pStyle w:val="Normal"/>
        <w:ind w:firstLine="720"/>
        <w:jc w:val="both"/>
        <w:rPr/>
      </w:pPr>
      <w:r>
        <w:rPr/>
        <w:t>3.2.1. Проводить безкоштовний відпуск лікарських засобів за  рецептами лікарів  з граничною торгівельною надбавкою (націнкою) не вище</w:t>
      </w:r>
      <w:r>
        <w:rPr>
          <w:lang w:val="uk-UA"/>
        </w:rPr>
        <w:t>,</w:t>
      </w:r>
      <w:r>
        <w:rPr/>
        <w:t xml:space="preserve"> ніж 10 відсотків закупівельної ціни;</w:t>
      </w:r>
    </w:p>
    <w:p>
      <w:pPr>
        <w:pStyle w:val="Normal"/>
        <w:ind w:firstLine="720"/>
        <w:jc w:val="both"/>
        <w:rPr/>
      </w:pPr>
      <w:r>
        <w:rPr/>
        <w:t xml:space="preserve">3.2.2. </w:t>
      </w:r>
      <w:r>
        <w:rPr>
          <w:lang w:val="uk-UA"/>
        </w:rPr>
        <w:t>щ</w:t>
      </w:r>
      <w:r>
        <w:rPr/>
        <w:t xml:space="preserve">омісячно до 25 числа поточного місяця надає головному розпоряднику коштів: </w:t>
      </w:r>
    </w:p>
    <w:p>
      <w:pPr>
        <w:pStyle w:val="Normal"/>
        <w:jc w:val="both"/>
        <w:rPr/>
      </w:pPr>
      <w:r>
        <w:rPr/>
        <w:t>реєстр рецептів на пільговий відпуск медикаментів у двох примірниках (один</w:t>
      </w:r>
      <w:r>
        <w:rPr>
          <w:lang w:val="uk-UA"/>
        </w:rPr>
        <w:t xml:space="preserve"> примірник залишається у надавача послуг, другий - надається головному розпоряднику коштів) з інформацією про відпущені лікарські засоби із зазначенням кількості осіб, які звернулися за </w:t>
      </w:r>
      <w:r>
        <w:rPr/>
        <w:t>ліками, назву лікарського засобу та їх фактичну вартість за встановленими формами;</w:t>
      </w:r>
    </w:p>
    <w:p>
      <w:pPr>
        <w:pStyle w:val="Normal"/>
        <w:jc w:val="both"/>
        <w:rPr/>
      </w:pPr>
      <w:r>
        <w:rPr/>
        <w:t>акти виконаних робіт (наданих послуг) відповідно до договору.</w:t>
      </w:r>
    </w:p>
    <w:p>
      <w:pPr>
        <w:pStyle w:val="Normal"/>
        <w:ind w:firstLine="720"/>
        <w:jc w:val="both"/>
        <w:rPr/>
      </w:pPr>
      <w:r>
        <w:rPr/>
        <w:t>3.3. Головний розпорядний коштів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 xml:space="preserve"> формує списки громадян, постраждалих внаслідок Чорнобильської катастрофи, які</w:t>
      </w:r>
      <w:r>
        <w:rPr>
          <w:lang w:val="uk-UA"/>
        </w:rPr>
        <w:t xml:space="preserve"> зареєстровані/проживають на території Бучанської міської територіальної громади і мають право на безоплатний відпуск ліків, згідно даних Єдиного державного автоматизованого реєстру пільговиків на початок календарного року. Сформовані списки передає КНП «Бучанський  консультативно-діагностичний центр» та КНП «Бучанський центр первинної медико-санітарної допомоги» для врахування в роботі при формуванні безоплатного рецепту </w:t>
      </w:r>
      <w:r>
        <w:rPr/>
        <w:t>лікарями установ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дійснює перевірку наданих аптечною установою документів, зазначених у пункті 3.2 цього Порядку шляхом звірки з Єдиним державним автоматизованим реєстром пільговиків та/або перевірки обліку таких громадян у відділі персоніфікованого обліку та соціальної підтримки пільгових категорій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- щомісячно до 30 числа поточного місяця разом з реєстрами рецептів на безплатний відпуск лікарських засобів  надає реєстри фінансових зобов’язань в управління Державної казначейської служби України та здійснює реєстрацію фінансових зобов’язань за КПКВ 0813050 „Пільги на медичне обслуговування громадян, які постраждали внаслідок Чорнобильської катастрофи” виключно у межах плану асигнувань загального фонду бюджет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4.Фінансове управління Бучанської міської ради надає розпорядження на виділення асигнувань відповідно до узятих та зареєстрованих головним розпорядником коштів в органах Державної казначейської  служби України фінансових зобов’язань.</w:t>
      </w:r>
    </w:p>
    <w:p>
      <w:pPr>
        <w:pStyle w:val="Style15"/>
        <w:ind w:left="708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Контроль та відповідальність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4.1. </w:t>
      </w:r>
      <w:r>
        <w:rPr>
          <w:color w:val="000000"/>
          <w:lang w:val="uk-UA"/>
        </w:rPr>
        <w:t xml:space="preserve">КНП «Бучанський  консультативно-діагностичний центр» та КНП «Бучанський центр первинної медико-санітарної допомоги» </w:t>
      </w:r>
      <w:r>
        <w:rPr>
          <w:lang w:val="uk-UA"/>
        </w:rPr>
        <w:t xml:space="preserve">несуть відповідальність за дотримання вимог Постанови Кабінету Міністрів України від 17.08.98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наказу Міністерства охорони здоров’я України від 05.04.2017 № 368 зареєстрованого в Міністерстві юстиції України 24.04.2017 р. </w:t>
      </w:r>
      <w:r>
        <w:rPr>
          <w:rStyle w:val="Rvts9"/>
          <w:lang w:val="uk-UA"/>
        </w:rPr>
        <w:t>за № 534/30402</w:t>
      </w:r>
      <w:r>
        <w:rPr>
          <w:lang w:val="uk-UA"/>
        </w:rPr>
        <w:t xml:space="preserve"> «Про внесення змін до Переліку лікарських засобів вітчизняного та іноземного виробництва, </w:t>
      </w:r>
      <w:r>
        <w:rPr>
          <w:rStyle w:val="Rvts23"/>
          <w:lang w:val="uk-UA"/>
        </w:rPr>
        <w:t>які можуть закуповувати заклади й установи охорони здоров’я, що повністю або частково фінансуються з державного та місцевих бюджетів</w:t>
      </w:r>
      <w:r>
        <w:rPr>
          <w:lang w:val="uk-UA"/>
        </w:rPr>
        <w:t xml:space="preserve">». Лікарі </w:t>
      </w:r>
      <w:r>
        <w:rPr>
          <w:color w:val="000000"/>
          <w:lang w:val="uk-UA"/>
        </w:rPr>
        <w:t xml:space="preserve">КНП «Бучанський  консультативно-діагностичний центр» та КНП «Бучанський центр первинної медико-санітарної допомоги» </w:t>
      </w:r>
      <w:r>
        <w:rPr>
          <w:lang w:val="uk-UA"/>
        </w:rPr>
        <w:t>несуть персональну відповідальність за відповідність виписаних лікарських засобів та виробів медичного призначення дійсному стану здоров'я постраждалої особи.</w:t>
      </w:r>
    </w:p>
    <w:p>
      <w:pPr>
        <w:pStyle w:val="Normal"/>
        <w:jc w:val="both"/>
        <w:rPr/>
      </w:pPr>
      <w:r>
        <w:rPr>
          <w:lang w:val="uk-UA"/>
        </w:rPr>
        <w:t>4.2. Надавач послуг в особі керівника несе відповідальність за суворе дотримання видачі ліків за рецептами лікарів та за достовірністю заповнення документації, яка подається Головному розпоряднику коштів для відшкодування збитк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4.3. Головний розпорядник коштів в особі керівника несе відповідальність за перевірку достовірності зазначеної у реєстрі рецептів інформації та за своєчасне та повне відшкодування витрат надавачам послуг постраждалому населенню Бучанської міської територіальної громади в межах затверджених обсягів асигнуван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.4. Фінансове управління Бучанської міської ради несе відповідальність за своєчасне надання розпорядження на виділення асигнувань відповідно до узятих та зареєстрованих головним розпорядником коштів в управлінні державної казначейської служби України фінансових зобов’язань.</w:t>
      </w:r>
    </w:p>
    <w:p>
      <w:pPr>
        <w:pStyle w:val="Style15"/>
        <w:ind w:firstLine="709"/>
        <w:jc w:val="center"/>
        <w:rPr/>
      </w:pPr>
      <w:r>
        <w:rPr>
          <w:b/>
          <w:lang w:val="uk-UA"/>
        </w:rPr>
        <w:t>5.</w:t>
      </w:r>
      <w:r>
        <w:rPr>
          <w:b/>
          <w:color w:val="000000"/>
          <w:lang w:val="uk-UA"/>
        </w:rPr>
        <w:t xml:space="preserve"> Прикінцеві положення</w:t>
      </w:r>
    </w:p>
    <w:p>
      <w:pPr>
        <w:pStyle w:val="Heading3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всіх випадках, не передбачених цим Порядком, рішення приймається головним розпорядником коштів в особі керівника за погодженням із Фінансовим управлінням Бучанської міської ради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/>
          <w:b/>
          <w:color w:val="000000"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чальник  управління                                                                                    Ірина ПАСІЧ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04:00Z</dcterms:created>
  <dc:creator>GL_BUH</dc:creator>
  <dc:description/>
  <cp:keywords/>
  <dc:language>en-US</dc:language>
  <cp:lastModifiedBy>Кухар</cp:lastModifiedBy>
  <dcterms:modified xsi:type="dcterms:W3CDTF">2022-01-27T07:04:00Z</dcterms:modified>
  <cp:revision>2</cp:revision>
  <dc:subject/>
  <dc:title/>
</cp:coreProperties>
</file>