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1.09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411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 фінансування видатків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на заходи із запобігання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а ліквідації надзвичайних ситуацій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ідповідно до Закону України «Про правовий режим воєнного стану», Кодексу цивільного захисту України, враховуючи рішення позачергового засідання комісії з питань техногенно-екологічної безпеки та надзвичайних ситуацій від 21.09.2022  протокол № 17, в рамках реалізації 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, затвердженої рішенням Бучанської міської ради від 25.11.2021 № 2395-23-VIII, керуючись Законом України «Про місцеве самоврядування в Україні», виконавчий комітет Бучанської міської ради 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127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701" w:leader="none"/>
        </w:tabs>
        <w:ind w:left="0" w:firstLine="568"/>
        <w:jc w:val="both"/>
        <w:rPr/>
      </w:pPr>
      <w:r>
        <w:rPr>
          <w:bCs/>
          <w:sz w:val="26"/>
          <w:szCs w:val="26"/>
        </w:rPr>
        <w:t xml:space="preserve">Провести видатки по КПКВ 0118110 «Заходи із запобігання та ліквідації надзвичайних ситуацій та наслідків стихійного лиха» </w:t>
      </w:r>
      <w:r>
        <w:rPr>
          <w:sz w:val="26"/>
          <w:szCs w:val="26"/>
        </w:rPr>
        <w:t xml:space="preserve">КЕКВ 2282 «Окремі заходи по реалізації державних (регіональних) програм, не віднесені до заходів розвитку» </w:t>
      </w:r>
      <w:r>
        <w:rPr>
          <w:bCs/>
          <w:sz w:val="26"/>
          <w:szCs w:val="26"/>
        </w:rPr>
        <w:t>(додаток 1) та КЕКВ 3131</w:t>
      </w:r>
      <w:r>
        <w:rPr/>
        <w:t xml:space="preserve"> «Капітальний ремонт житлового фонду» (додаток 2) </w:t>
      </w:r>
      <w:r>
        <w:rPr>
          <w:bCs/>
          <w:sz w:val="26"/>
          <w:szCs w:val="26"/>
        </w:rPr>
        <w:t xml:space="preserve">по головному розпоряднику Бучанській міській раді 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  <w:t>Міський голова                                                                               Анатолій ФЕДОРУ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val="ru-RU" w:eastAsia="uk-UA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val="ru-RU" w:eastAsia="uk-UA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Додаток 1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411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/>
      </w:pPr>
      <w:r>
        <w:rPr>
          <w:szCs w:val="24"/>
        </w:rPr>
        <w:t>від 21.09.202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роведення заходів з усунення аварій в житловому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фонді та бюджетних установах КПК 0118110  КЕКВ 2282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2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К 021: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,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будівельних матеріалів для проведення заходів з усунення аварій в житловому фонді – придбання столярних виробів різних (блоки віконні, двері тощ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2000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8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будівельних матеріалів для проведення заходів з усунення аварій в житловому фонді – придбання конструкційних матеріалів різних (дошки, цвяхи, гвинтів, скоби, брус тощ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9000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40 000,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идбання будівельних матеріалів для проведення заходів з усунення аварій в житловому фонді – придбання будівельних матеріалів (покрівельних матеріалів, ізоляторів, металочерепиці, розчинників, цегли тощ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10000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60 000,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оди з усунення аварій в житловому фонді (шляхом проведення робіт з поточного ремонту димовентканалів в багатоквартирних житлових будинка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5000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 000,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усунення аварій в житловому фонді (здійснення технічного нагляду за проведенням робіт з поточного ремонту димовентканалів в багатоквартирних житлових будинк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000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uk-UA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uk-UA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 852 000,00</w:t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5664" w:leader="none"/>
        </w:tabs>
        <w:rPr/>
      </w:pPr>
      <w:r>
        <w:rPr/>
        <w:tab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1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val="ru-RU" w:eastAsia="uk-UA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Світлана ЯКУБЕНКО</w:t>
            </w:r>
          </w:p>
        </w:tc>
      </w:tr>
      <w:tr>
        <w:trPr>
          <w:trHeight w:val="147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Додаток 2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____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21.09.2022</w:t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КОШТОРИС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 xml:space="preserve">на  проведення заходів з усунення аварій в багатоквартирному 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>житловому фонді шляхом проведення капітального ремонту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/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КПК 0118110  КЕКВ 3131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00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1701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К 021: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,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/>
            </w:pPr>
            <w:r>
              <w:rPr>
                <w:sz w:val="26"/>
                <w:szCs w:val="26"/>
              </w:rPr>
              <w:t>«Розроблення проектно-кошторисної документації та проведення експертизи проєкту «Заходи з усунення аварій в багатоквартирному житловому фонді – капітальний ремонт багатоквартирного житлового будинку по вул. Києво-Мироцька, 104-Б в м.Буча, Бучанського району Київської обл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20000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/>
            </w:pPr>
            <w:r>
              <w:rPr>
                <w:sz w:val="26"/>
                <w:szCs w:val="26"/>
              </w:rPr>
              <w:t>«Розроблення проектно-кошторисної документації та проведення експертизи проєкту «Заходи з усунення аварій в багатоквартирному житловому фонді – капітальний ремонт багатоквартирного житлового будинку по вул.Бориса Гмирі,2 в м. Буча, Бучанського району Київської обл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20000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 000,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uk-UA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 000,00</w:t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566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</w:r>
    </w:p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1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val="ru-RU" w:eastAsia="uk-UA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Світлана ЯКУБЕНКО</w:t>
            </w:r>
          </w:p>
        </w:tc>
      </w:tr>
      <w:tr>
        <w:trPr>
          <w:trHeight w:val="147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12:00Z</dcterms:created>
  <dc:creator>BMR</dc:creator>
  <dc:description/>
  <dc:language>en-US</dc:language>
  <cp:lastModifiedBy>User</cp:lastModifiedBy>
  <cp:lastPrinted>2022-09-26T16:51:00Z</cp:lastPrinted>
  <dcterms:modified xsi:type="dcterms:W3CDTF">2022-10-12T07:12:00Z</dcterms:modified>
  <cp:revision>2</cp:revision>
  <dc:subject/>
  <dc:title/>
</cp:coreProperties>
</file>