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1.10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7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ів України «Про правовий режим воєнного стану», «Про основи національного спротиву», в рамках «Програми забезпечення оборонно-мобілізаційної готовності та територіальної оборони Бучанської міської територіальної громади на 2022-2024 роки», затвердженої рішенням Бучанської міської ради від 25.11.2021 № 2396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фінансування видатків на заходи з територіальної оборони по КПКВ 0118240 «Заходи та роботи з територіальної оборони» КЕК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282 «Окремі заходи по реалізації державних (регіональних) програм, не віднесені до заходів розвитку» по головному розпоряднику Бучанській міській раді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      Анатолій ФЕДОРУК</w:t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47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31.10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ведення заходів з територіальної оборони</w:t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ПК 0118240  КЕКВ 2282</w:t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41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військової форми для підрозділів теробор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000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еблів для БРТЦ комплектування та соціальної підтр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а бенз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000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и, колу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000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шини для автомобілів ДФ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000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5664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 725 0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31.10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59:00Z</dcterms:created>
  <dc:creator>BMR</dc:creator>
  <dc:description/>
  <cp:keywords/>
  <dc:language>en-US</dc:language>
  <cp:lastModifiedBy>User</cp:lastModifiedBy>
  <cp:lastPrinted>2022-12-01T11:27:00Z</cp:lastPrinted>
  <dcterms:modified xsi:type="dcterms:W3CDTF">2022-12-05T09:59:00Z</dcterms:modified>
  <cp:revision>2</cp:revision>
  <dc:subject/>
  <dc:title> </dc:title>
</cp:coreProperties>
</file>