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0119071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>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49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6/2022 від 28 жовт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2 від 28 жовт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2 від 28 жовт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2-11-22T09:03:00Z</dcterms:modified>
  <cp:revision>38</cp:revision>
  <dc:subject/>
  <dc:title/>
</cp:coreProperties>
</file>