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5.12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615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надання грошов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Розглянувши заяву Голубєвої Л.П. від 01.12.2022 вх. № Г-5463/12.1-07, враховуючи рішення комісії з питань техногенно-екологічної безпеки та надзвичайних ситуацій від 14.12.2022 протокол № 22, відповідно до Кодексу  цивільного захисту України, постанови Кабінету Міністрів України                        від 18 грудня 2013 року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20 000,00 грн (двадцять тисяч грн 00 коп.) для надання грошової допомоги Голубєвій Лідії Петрівні, постраждалій </w:t>
      </w:r>
      <w:r>
        <w:rPr>
          <w:sz w:val="28"/>
          <w:szCs w:val="28"/>
        </w:rPr>
        <w:t>від пожежі, яка сталася в сел. Ворзель, вул. Паризької комуни, 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2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61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/>
      </w:pPr>
      <w:r>
        <w:rPr>
          <w:szCs w:val="24"/>
        </w:rPr>
        <w:t>від 15.12.202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олубєвій Лідії Петрівні, постраждалому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843"/>
        <w:gridCol w:w="1702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лубєва Лідія Петрі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вул. Паризької комуни, 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6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0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54:00Z</dcterms:created>
  <dc:creator>BMR</dc:creator>
  <dc:description/>
  <cp:keywords/>
  <dc:language>en-US</dc:language>
  <cp:lastModifiedBy>User</cp:lastModifiedBy>
  <cp:lastPrinted>2022-12-22T13:55:00Z</cp:lastPrinted>
  <dcterms:modified xsi:type="dcterms:W3CDTF">2022-12-22T11:55:00Z</dcterms:modified>
  <cp:revision>3</cp:revision>
  <dc:subject/>
  <dc:title> </dc:title>
</cp:coreProperties>
</file>