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ЧАНСЬКА МІСЬКА РАДА</w:t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54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/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/>
      </w:pPr>
      <w:r>
        <w:rPr>
          <w:b/>
        </w:rPr>
        <w:t xml:space="preserve">Про розгляд звернення гр. Грасіс Маріс,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>
          <w:b/>
          <w:b/>
        </w:rPr>
      </w:pPr>
      <w:r>
        <w:rPr>
          <w:b/>
        </w:rPr>
        <w:t>ОК «Світлий дім»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3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р. Грасіс Маріс від 13.06.2022 р., ОК «Світлий дім» від 02.06.2022 №02/06-1  (вх. №12.1- 08/2/1421 від 03.06.2022) про передачу на баланс комунальному підприємству Бучанської міської ради ТП - 516, та технічну документацію на вказану ТП, в зв’язку з тим, що відсутність електричної енергії унеможливлює забезпечення достатніх умов проживання мешканців будинку по вул. Ватутіна, 38 в сел. Ворзель, в тому числі малолітніх дітей, які під час окупації регіону перебували в зазначеному будинку, з метою належного електропостачання,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В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огодити </w:t>
      </w:r>
      <w:r>
        <w:rPr>
          <w:sz w:val="26"/>
          <w:szCs w:val="26"/>
          <w:lang w:val="ru-RU"/>
        </w:rPr>
        <w:t>передачу на баланс КП «Б</w:t>
      </w:r>
      <w:r>
        <w:rPr>
          <w:sz w:val="26"/>
          <w:szCs w:val="26"/>
        </w:rPr>
        <w:t>учасервіс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 xml:space="preserve">ТП – 516, яка здійснює постачання електроенергії до житлового будинку, що знаходиться за адресою: вул. Ватутіна, 38, сел. Ворзел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 «Бучасервіс» підписати акт прийому-передачі майна, визначеного пунктом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  <w:br/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Керуючий справами </w:t>
        <w:tab/>
        <w:tab/>
        <w:t xml:space="preserve">       __________________      </w:t>
        <w:tab/>
        <w:t>Дмитро ГАПЧ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>юридично-кадрової роботи                __________________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  <w:tab/>
        <w:tab/>
      </w:r>
      <w:r>
        <w:rPr>
          <w:b/>
        </w:rPr>
        <w:t>Віта ГНІДАШ</w:t>
      </w:r>
      <w:r>
        <w:rPr/>
        <w:t xml:space="preserve">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sz w:val="24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39:00Z</dcterms:created>
  <dc:creator>Екатерина</dc:creator>
  <dc:description/>
  <cp:keywords/>
  <dc:language>en-US</dc:language>
  <cp:lastModifiedBy>Administrator</cp:lastModifiedBy>
  <cp:lastPrinted>2022-06-13T16:04:00Z</cp:lastPrinted>
  <dcterms:modified xsi:type="dcterms:W3CDTF">2023-02-13T07:58:00Z</dcterms:modified>
  <cp:revision>13</cp:revision>
  <dc:subject/>
  <dc:title>ПРОЕКТ</dc:title>
</cp:coreProperties>
</file>