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.06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09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ів України «Про правовий режим воєнного стану», «Про основи національного спротиву», в рамках «Програми забезпечення оборонно-мобілізаційної готовності та територіальної оборони Бучанської міської територіальної громади на 2022-2024 роки», затвердженої рішенням Бучанської міської ради від 25.11.2021 № 2396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фінансування видатків на заходи з територіальної оборони по КПКВ 0118240 «Заходи та роботи з територіальної оборони» КЕКВ 2282 «Окремі заходи по реалізації державних (регіональних) програм, не віднесені до заходів розвитку» по головному розпоряднику Бучанській міській раді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      Анатолій ФЕДОРУК</w:t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209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 14.06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4"/>
        <w:gridCol w:w="25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йменування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а нерухомого майна (приміщення для розміщення підрозділів територіальної оборо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витрат на утримання орендованого майна та комунальних послуг                   (приміщеннях для розміщення підрозділів територіальної оборо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 0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Всього:                                                                                 2 652 00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59:00Z</dcterms:created>
  <dc:creator>BMR</dc:creator>
  <dc:description/>
  <cp:keywords/>
  <dc:language>en-US</dc:language>
  <cp:lastModifiedBy>Administrator</cp:lastModifiedBy>
  <cp:lastPrinted>2022-06-13T13:40:00Z</cp:lastPrinted>
  <dcterms:modified xsi:type="dcterms:W3CDTF">2023-02-13T07:58:00Z</dcterms:modified>
  <cp:revision>4</cp:revision>
  <dc:subject/>
  <dc:title> </dc:title>
</cp:coreProperties>
</file>