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2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6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погодження розміщення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ятого  грунту з земельної ділянк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унальної власності вул. Яблунська,1-Л, м.Буч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глянувши робочий проект організації будівництва на земельній ділянці комунальної власності за кадастровим номером 3210800000:01:118:6731 площею 1,0 га  «Нове будівництво Фабрики- кухні за адресою: Київська область місто Буча вул. Яблунська,1-Л» (Буча. Фабрика- кухня»), який включає один із підготовчих періодів до початку будівництва земляні роботи, що потребують  зняття грунту, враховуючи, що  площа забудови покриває майже всю ділянку, а відтак відсутня можливість розміщення знятого грунту в межах однієї  ділянки, враховуючи Звіт з якісної характеристики грунтового покриву земельної ділянки, наданий ДП  «Науково-дослідним та проектним інститутом землеустрою», договір Генерального підряду № 6 від 20.04.2023, Закон України «Про благоустрій населених пунктів», керуючись 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12529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годити перенесення та  розміщення грунту,  що буде знятий із ділянки комунальної власності к.н. 3210800000:01:118:6731, на  іншу земельну ділянку комунальної власності  к.н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uk-UA"/>
        </w:rPr>
        <w:t xml:space="preserve"> 3210800000:01:040:0088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цільове призначення якої для </w:t>
      </w:r>
      <w:r>
        <w:rPr>
          <w:rFonts w:cs="Times New Roman" w:ascii="Times New Roman" w:hAnsi="Times New Roman"/>
          <w:b w:val="false"/>
          <w:i w:val="false"/>
          <w:color w:val="212529"/>
          <w:shd w:fill="FFFFFF" w:val="clear"/>
        </w:rPr>
        <w:t xml:space="preserve"> будівництва та обслуговування об'єктів рекреаційного призначення. </w:t>
      </w:r>
      <w:r>
        <w:rPr>
          <w:rFonts w:cs="Times New Roman" w:ascii="Times New Roman" w:hAnsi="Times New Roman"/>
          <w:b w:val="false"/>
          <w:i w:val="false"/>
        </w:rPr>
        <w:t>КП  «Бучазеленбуд» визначити  місце розміщення знятого грун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зволити  комунальному підприємству «Бучазеленбуд» використовувати грунт для облаштування об’єктів благоустрою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Начальник земельного відділу 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Ганна Вознюк 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8:00Z</dcterms:created>
  <dc:creator>BMR</dc:creator>
  <dc:description/>
  <cp:keywords/>
  <dc:language>en-US</dc:language>
  <cp:lastModifiedBy>User</cp:lastModifiedBy>
  <cp:lastPrinted>2023-05-08T09:00:00Z</cp:lastPrinted>
  <dcterms:modified xsi:type="dcterms:W3CDTF">2023-05-16T11:35:00Z</dcterms:modified>
  <cp:revision>55</cp:revision>
  <dc:subject/>
  <dc:title> </dc:title>
</cp:coreProperties>
</file>