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4.04.2023                                                                                                                             № 16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Бучанської міської  територіальної громади, яким у квіт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закупівлю подарунків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7z0">
    <w:name w:val="WW8Num7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;Arial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;Arial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V1xfmc1">
    <w:name w:val="v1xfmc1"/>
    <w:basedOn w:val="Style11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;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25:00Z</dcterms:created>
  <dc:creator>GL_BUH</dc:creator>
  <dc:description/>
  <cp:keywords/>
  <dc:language>en-US</dc:language>
  <cp:lastModifiedBy>Кухар</cp:lastModifiedBy>
  <dcterms:modified xsi:type="dcterms:W3CDTF">2023-04-11T10:25:00Z</dcterms:modified>
  <cp:revision>4</cp:revision>
  <dc:subject/>
  <dc:title/>
</cp:coreProperties>
</file>