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4.04.2023                                                                                                                              № 16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Про забезпечення подарунковим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асхальними виробами до дня Велик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одання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подарунковими пасхальними виробами малозабезпечених громадян та членів сімей загиблих (померлих) учасників антитерористичної операції/операції об’єднаних сил, членів сімей загиблих (померлих) Захисників та Захисниць України</w:t>
      </w:r>
      <w:r>
        <w:rPr>
          <w:b/>
          <w:lang w:val="uk-UA"/>
        </w:rPr>
        <w:t xml:space="preserve"> </w:t>
      </w:r>
      <w:r>
        <w:rPr>
          <w:lang w:val="uk-UA"/>
        </w:rPr>
        <w:t>до дня Великодня,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Забезпечити подарунковими пасхальними виробами малозабезпечених громадян та членів сімей загиблих (померлих) учасників антитерористичної операції/операції об’єднаних сил, членів сімей загиблих (померлих) Захисників та Захисниць України до дня Великодня, згідно додатків 1,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210 «Предмети, матеріали, обладнання та інвентар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7z0">
    <w:name w:val="WW8Num7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;Arial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;Arial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;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25:00Z</dcterms:created>
  <dc:creator>GL_BUH</dc:creator>
  <dc:description/>
  <cp:keywords/>
  <dc:language>en-US</dc:language>
  <cp:lastModifiedBy>Кухар</cp:lastModifiedBy>
  <dcterms:modified xsi:type="dcterms:W3CDTF">2023-04-11T10:26:00Z</dcterms:modified>
  <cp:revision>4</cp:revision>
  <dc:subject/>
  <dc:title/>
</cp:coreProperties>
</file>