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4.04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41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Про надання грошової матеріальн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Розглянувши заяву Пивоваренка О.В. від 06.03.2023 вх. № П-1850/12.1-07, враховуючи рішення комісії з питань техногенно-екологічної безпеки та надзвичайних ситуацій від 30.03.2023 протокол № 5, відповідно до Кодексу  цивільного захисту України, постанови Кабінету Міністрів України                        від 18 грудня 2013 року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80 000,00 грн (вісімдесят тисяч грн 00 коп.) для надання грошової матеріальної допомоги *************, постраждалому </w:t>
      </w:r>
      <w:r>
        <w:rPr>
          <w:sz w:val="28"/>
          <w:szCs w:val="28"/>
        </w:rPr>
        <w:t>від пожежі, яка сталася в м. Буча, **********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141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04.04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 матеріальн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ивоваренку Олександру Валерійовичу, постраждалому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843"/>
        <w:gridCol w:w="1702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**************************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*********************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8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4 4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4 40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28:00Z</dcterms:created>
  <dc:creator>BMR</dc:creator>
  <dc:description/>
  <cp:keywords/>
  <dc:language>en-US</dc:language>
  <cp:lastModifiedBy>User</cp:lastModifiedBy>
  <cp:lastPrinted>2023-04-04T15:26:00Z</cp:lastPrinted>
  <dcterms:modified xsi:type="dcterms:W3CDTF">2023-04-14T06:41:00Z</dcterms:modified>
  <cp:revision>4</cp:revision>
  <dc:subject/>
  <dc:title> </dc:title>
</cp:coreProperties>
</file>