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864799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11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3/2023 від 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тра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>протокол засідання опікунської ради виконавчого комітету Бучанської міської ради № 3/2023 від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тра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3 від 23 тра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3-06-01T05:49:00Z</dcterms:modified>
  <cp:revision>54</cp:revision>
  <dc:subject/>
  <dc:title/>
</cp:coreProperties>
</file>