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6.07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501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Репецької Н.М. від 17.07.2023 вх. № Р-4898/12.1-07, враховуючи рішення комісії з питань техногенно-екологічної безпеки та надзвичайних ситуацій від 25.07.2023 протокол № 11, відповідно до Кодексу  цивільного захисту України, постанови Кабінету Міністрів України                       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5000,00 грн (п’ять тисяч грн 00 коп.) для надання грошової матеріальної допомоги Репецькій Надії Макарівні, постраждалій </w:t>
      </w:r>
      <w:r>
        <w:rPr>
          <w:sz w:val="28"/>
          <w:szCs w:val="28"/>
        </w:rPr>
        <w:t>від стихійного лиха, що сталося в 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3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6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В.о. керуючого 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6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6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6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6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501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26.07.20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пецькій Надії Макарівні</w:t>
      </w:r>
      <w:r>
        <w:rPr>
          <w:b/>
          <w:sz w:val="26"/>
          <w:szCs w:val="26"/>
        </w:rPr>
        <w:t>, постраждалій внаслідок стихійного ли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пецька Надія Макар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************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9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25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В.о. керуючого 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6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Богдана САВИЦЬКА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6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6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1:17:00Z</dcterms:created>
  <dc:creator>BMR</dc:creator>
  <dc:description/>
  <cp:keywords/>
  <dc:language>en-US</dc:language>
  <cp:lastModifiedBy>User</cp:lastModifiedBy>
  <cp:lastPrinted>2023-08-02T14:13:00Z</cp:lastPrinted>
  <dcterms:modified xsi:type="dcterms:W3CDTF">2023-08-02T11:18:00Z</dcterms:modified>
  <cp:revision>3</cp:revision>
  <dc:subject/>
  <dc:title> </dc:title>
</cp:coreProperties>
</file>