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1.08.2023                                                                                                                № 554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3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 (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ок 1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4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ленів сімей загиблих (померлих) учасників АТО/ООС, Захисників чи Захисниць України </w:t>
      </w:r>
      <w:r>
        <w:rPr>
          <w:b/>
          <w:spacing w:val="-4"/>
          <w:lang w:val="uk-UA"/>
        </w:rPr>
        <w:t>Бучанської міської територіальної громади</w:t>
      </w:r>
      <w:r>
        <w:rPr>
          <w:b/>
          <w:lang w:val="uk-UA"/>
        </w:rPr>
        <w:t xml:space="preserve"> для надання матеріальної допомоги з нагоди святкування Дня </w:t>
      </w:r>
      <w:r>
        <w:rPr>
          <w:b/>
          <w:bCs/>
          <w:lang w:val="uk-UA"/>
        </w:rPr>
        <w:t xml:space="preserve">пам'яті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29.08.202</w:t>
      </w:r>
      <w:r>
        <w:rPr>
          <w:b/>
          <w:lang w:val="uk-UA"/>
        </w:rPr>
        <w:t>3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840"/>
        <w:gridCol w:w="2200"/>
      </w:tblGrid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І.Б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до виплати, грн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енко Микола Юхим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ич Микола Миколай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яба Марина Пет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 Валентина Анатол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ін Альона Васил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р Тетяна Микола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нський Дмитро Андрій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єва Вікторія Валер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чарникова Євгенія Володими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Ірина Анатол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Марія Ром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яло Валентина Вікто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нко Олена Володими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та Володимир Пет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сюк Олена Леонідівна (для Кривенко Івана та Кривенко Данил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чаєва Юлія Валентинівна (для Волочаєва Євгена Денисович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дученко Наталія Як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ва Еліна Анатол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енко Алла Анатол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 Ольга Геннад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ч Ірина Микола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 Людмила Микола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ук Валентина Степ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рбатенко Катерина Сергіївна</w:t>
            </w:r>
            <w:r>
              <w:rPr>
                <w:color w:val="000000"/>
                <w:lang w:val="uk-UA"/>
              </w:rPr>
              <w:t xml:space="preserve"> (для Козловського Юрія Ігорович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бей Юлія Юріївна (для Кіф'як Луки Дмитрович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бар Марія Пет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 Тетяна Анатол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шко Оксана Серг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юба Наталія Юріївна (для Кочетової Ірини та Кочетова Олексі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юбенко Катерина Ів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юбенко Наталія Серг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юбенко Оксана Ів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ордіца Світлана Ів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чак Наталія Ів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мбровська Дарина Серг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мбровська Олена Вікто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адський Сергій Миколай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стян Неля Григо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інська Анна Микола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ва Валентина Максим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ут Вікторія Ів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3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бут Інна Микола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бут Максим Володими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нацький Микола Леонід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ак Юлія Дмитрівна (для Козак Натана та Козак Савелії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чук Наталія Володими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ько  Валентина Пет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ляк Юлія Микола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ет Марія Устим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ірук Олександра Серг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шнірук Олена Миколаї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аренко Тетяна Вікт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енко Тетяна Володими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огор Олександра Олександ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енок Олена Андр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іна Олена Борис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3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дрикіна Сніжана Олег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ченко Тетяна Анатол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юшенко Лариса Анатол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іхова Інна Олег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Марія Микола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ашківська Аліна Дмит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фір Сніжана Володими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насенко Тетяна Вікто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а Людмила Григо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іменко Анастасія Володимирі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енко Олена Васил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хоменко Людмила Васил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хоменко Софія Ів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ічник Анатолій Іван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адько Лілія Павл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йчук Марина Валентинівна (для Потайчук Рената Анатолійович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ухіна Надія Васил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чевська Ольга Микола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тнікова Оксана вікто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дзанич Каріна Максим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дзанич Ренат Максим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ай Олена Андр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кова Лариса Григо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ліна Альвіна Ів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ліна Наталія Миколаївна (для Хайретдінова Валентина Вікторович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ліна Ніна Ів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енок Віта Олександ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ька Олена Вікто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ова Наталія Геннад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футіна Катерина Микола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футіна Любов Володими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яглюк Ольга Григо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іженко Ірина Петрі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юк Надія Васил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юк Оксана Леонід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мса Ірина Валер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именко Анатолій Володими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мова Олена Анатол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усова Лілія Васил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дніченко Надія Володими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кова Світлана Микола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ова Алла Серг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обай Тетяна Іван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ь Олена Юрії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нія Тетяна Леонід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ік Алла Володими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ворська Наталія Анатолії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ворський Андрій Олексій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Ірина Ігорі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4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одного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 для надання матеріальної допомоги з нагоди святкування Дня </w:t>
      </w:r>
      <w:r>
        <w:rPr>
          <w:b/>
          <w:bCs/>
          <w:lang w:val="uk-UA"/>
        </w:rPr>
        <w:t xml:space="preserve">пам'яті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9.08.2023 року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75"/>
        <w:gridCol w:w="1800"/>
      </w:tblGrid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І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до виплати, грн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єєва Алла Анатолії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єва Віталія Пе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й Олена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яба Галина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шева Наталія Олекс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іченко Петро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ілоус Любов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датна Юлія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ченко Алла Вікт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тюк Надія Сергіївна (для Змієвської Марії та Змієвського Дмит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рбова Наталія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гінська Людмила Пе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ченя Ольга Михай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имова Ганна Вітал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"єва Леся Пе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Олена Іг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денко Тетяна Святослав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дківська Людмила Анатол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реміч Світлан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рмолаєва Олена Анто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іч Шодінізома Ульмас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ченко Сергій Анатол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 Олена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 Олена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ска Катерина Євге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ська Олена Григ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бас Людмил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ієнко Наталія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рнієнко Наталія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 Наталія Михай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опива Віра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ська Світлана Анатол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ько Оксана Михай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виненко Валентина Вікт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ченко Ірина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ченко Надія Валенти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льніченко Світлана Іг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енко Антоніна Пав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кітін Андрій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ипець Марія Андр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ипець Сергій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хідько Ольга Геннад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ачова Вікторія Юр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ль Юлія Пе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зюк Валентин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рова Ірина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руба Юлія Анатоліївна (для Наконечної Людмили Сергіївн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сюк Олен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енко Тетяна Вас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бах Олександр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00 000,00</w:t>
            </w: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32:00Z</dcterms:created>
  <dc:creator>GL_BUH</dc:creator>
  <dc:description/>
  <cp:keywords/>
  <dc:language>en-US</dc:language>
  <cp:lastModifiedBy>User</cp:lastModifiedBy>
  <cp:lastPrinted>2023-08-18T13:30:00Z</cp:lastPrinted>
  <dcterms:modified xsi:type="dcterms:W3CDTF">2023-09-20T13:29:00Z</dcterms:modified>
  <cp:revision>28</cp:revision>
  <dc:subject/>
  <dc:title>                           </dc:title>
</cp:coreProperties>
</file>