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389785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1.08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553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5139" w:hanging="0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 матеріальної допомоги на оздоровлення та відпочинок у літній період матерям з дітьми, які мають статус члена сім’ї загиблого ветерана війни з числа учасників АТО/ОО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>, Ірини Пасічної,  про надання  матеріальної допомоги на оздоровлення та відпочинок у літній період матерям з дітьми, які мають статус члена сім’ї загиблого (померлого) ветерана війни, з числа учасників АТО/ООС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рішення виконавчого комітету Бучанської міської ради від 04.08.2023                   № 540 «Про затвердження положення про порядок надання матеріальної допомоги на оздоровлення та відпочинок у літній період матері (батьку) з дітьми, які мають статус члена сім’ї загиблого (померлого) ветерана війни, з числа учасників АТО/ООС, Захисників та Захисниць Україн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/>
      </w:pPr>
      <w:r>
        <w:rPr>
          <w:lang w:val="uk-UA"/>
        </w:rPr>
        <w:t>1. Надати матеріальну допомогу на оздоровлення та відпочинок у літній період матерів з дітьми, які мають статус члена сім’ї загиблого (померлого) ветерана війни з числа учасників АТО/ООС, згідно додат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 Видатки проводити по головному розпоряднику Управління соціальної політики Бучанської міської ради по КПКВ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66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до рішення № 553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firstLine="6660"/>
        <w:rPr/>
      </w:pPr>
      <w:r>
        <w:rPr>
          <w:b/>
          <w:lang w:val="uk-UA"/>
        </w:rPr>
        <w:t>від «11» серпня 2023 р.</w:t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 xml:space="preserve">членів сімей загиблих (померлих) ветеранів війни з числа учасників </w:t>
      </w:r>
    </w:p>
    <w:p>
      <w:pPr>
        <w:pStyle w:val="Normal"/>
        <w:jc w:val="center"/>
        <w:rPr/>
      </w:pPr>
      <w:r>
        <w:rPr>
          <w:b/>
          <w:spacing w:val="-4"/>
          <w:lang w:val="uk-UA"/>
        </w:rPr>
        <w:t>АТО/ООС</w:t>
      </w:r>
      <w:r>
        <w:rPr>
          <w:b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для надання матеріальної допомоги </w:t>
      </w:r>
      <w:r>
        <w:rPr>
          <w:b/>
          <w:lang w:val="uk-UA"/>
        </w:rPr>
        <w:t xml:space="preserve">на оздоровлення </w:t>
      </w:r>
    </w:p>
    <w:p>
      <w:pPr>
        <w:pStyle w:val="Normal"/>
        <w:jc w:val="center"/>
        <w:rPr/>
      </w:pPr>
      <w:r>
        <w:rPr>
          <w:b/>
          <w:lang w:val="uk-UA"/>
        </w:rPr>
        <w:t>та відпочинок</w:t>
      </w:r>
      <w:r>
        <w:rPr>
          <w:lang w:val="uk-UA"/>
        </w:rPr>
        <w:t xml:space="preserve"> </w:t>
      </w:r>
      <w:r>
        <w:rPr>
          <w:b/>
          <w:lang w:val="uk-UA"/>
        </w:rPr>
        <w:t>у літній період матерів з діть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440"/>
        <w:gridCol w:w="23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6660" w:leader="none"/>
                <w:tab w:val="left" w:pos="6840" w:leader="none"/>
              </w:tabs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мір матеріальної допомоги на 1 особу,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 до випла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лько Валентина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натюк Ольга Геннад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 20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Дмитро ГАПЧЕНКО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Ірина ПАСІЧНА </w:t>
      </w: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21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09-20T13:28:00Z</dcterms:modified>
  <cp:revision>14</cp:revision>
  <dc:subject/>
  <dc:title>                           </dc:title>
</cp:coreProperties>
</file>