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40016261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5.08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597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23 серп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3 від 23 серп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3 від 23 серп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" w:hAnsi="Antiqua" w:cs="Antiqua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" w:hAnsi="Antiqua" w:eastAsia="Times New Roman" w:cs="Antiqua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8-24T09:52:00Z</cp:lastPrinted>
  <dcterms:modified xsi:type="dcterms:W3CDTF">2023-08-28T11:10:00Z</dcterms:modified>
  <cp:revision>75</cp:revision>
  <dc:subject/>
  <dc:title/>
</cp:coreProperties>
</file>