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93978937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29.09.2023                                                                                                             № 842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Бучанської міськ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жовтні 2023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>3.  Контроль за виконаннями даного рішення покласти на заступника міського голови, С.ШЕПЕТЬ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о. начальника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Лариса ПРАВДИВ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9:36:00Z</dcterms:created>
  <dc:creator>Gl_Buh</dc:creator>
  <dc:description/>
  <cp:keywords/>
  <dc:language>en-US</dc:language>
  <cp:lastModifiedBy>User</cp:lastModifiedBy>
  <dcterms:modified xsi:type="dcterms:W3CDTF">2023-12-05T12:32:00Z</dcterms:modified>
  <cp:revision>3</cp:revision>
  <dc:subject/>
  <dc:title/>
</cp:coreProperties>
</file>