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1915507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0.11.2022                                                                                                   № 2054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зміну прізвищ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літній дитині ***** ***** *****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.**.****  р. 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вернення громадянина ***** ***** *****, **.**.**** р.н. за № П-22085 від 19.09.2023 року, який проживає за адресою: Київська область, Бучанський район, м. Буча, вул. *********, **, щодо надання дозволу на зміну прізвища малолітній дитині, ***** ***** *****, **.**.**** р.н., враховуючи рішення Ірпінського міського суду Київської області про визнання батьківства, справа № ***/****/**, провадження № */***/****/**** від 03.03.2021 року, рекомендацію комісії з питань захисту прав дитини 23.11.2023 року, діючи виключно в інтересах дитини, керуючись ст. 148 Сімейного кодексу України, постановою Кабінету Міністрів України від 24.09.2008 р. № 866 ″Питання діяльності органів опіки та піклування, пов′язаної із захистом прав дитини″, враховуючи рекомендацію комісії з питань захисту прав дитини від 23.11.2023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1.    Змінити прізвище малолітній ***** ***** *****, **.**.**** р.н. на прізвище батька, громадянина ***** ***** *****, **.**.**** р.н. на «Ключнікова»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left="7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2.    Контроль за виконанням цього рішення покласти на заступника міського голови Сергія Шепеть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239"/>
        <w:gridCol w:w="239"/>
      </w:tblGrid>
      <w:tr>
        <w:trPr>
          <w:trHeight w:val="1447" w:hRule="atLeast"/>
        </w:trPr>
        <w:tc>
          <w:tcPr>
            <w:tcW w:w="9410" w:type="dxa"/>
            <w:tcBorders/>
          </w:tcPr>
          <w:tbl>
            <w:tblPr>
              <w:tblW w:w="9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  <w:gridCol w:w="2163"/>
              <w:gridCol w:w="3249"/>
            </w:tblGrid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Заступник міського голови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        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Сергій ШЕПЕТЬ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Керуючий справами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       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В. о. начальника юридичного відділу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lang w:val="ru-RU"/>
                    </w:rPr>
                    <w:t>Євген НОВОШИНСЬКИЙ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6379" w:leader="none"/>
                      <w:tab w:val="left" w:pos="7088" w:leader="none"/>
                      <w:tab w:val="left" w:pos="7371" w:leader="none"/>
                    </w:tabs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Начальник центру соціальних служб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Управління соціальної політики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rFonts w:eastAsia="Calibri"/>
                      <w:b/>
                      <w:b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            </w:t>
                  </w:r>
                  <w:r>
                    <w:rPr>
                      <w:rFonts w:eastAsia="Calibri"/>
                      <w:b/>
                      <w:lang w:val="ru-RU"/>
                    </w:rPr>
                    <w:t>Лариса ФЕДОР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6379" w:leader="none"/>
                      <w:tab w:val="left" w:pos="7088" w:leader="none"/>
                      <w:tab w:val="left" w:pos="7371" w:leader="none"/>
                    </w:tabs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Начальник відділу служб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у справах дітей та сім’ї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28"/>
                      <w:szCs w:val="20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0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В'ячеслав АРТЮШ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6379" w:leader="none"/>
                      <w:tab w:val="left" w:pos="7088" w:leader="none"/>
                      <w:tab w:val="left" w:pos="7371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eastAsia="uk-UA"/>
              </w:rPr>
            </w:pPr>
            <w:r>
              <w:rPr>
                <w:rFonts w:eastAsia="Calibri"/>
                <w:i/>
                <w:sz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szCs w:val="16"/>
                <w:lang w:eastAsia="uk-UA"/>
              </w:rPr>
            </w:pPr>
            <w:r>
              <w:rPr>
                <w:rFonts w:eastAsia="Calibri"/>
                <w:b/>
                <w:sz w:val="28"/>
                <w:szCs w:val="16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Ирина Поддубная</cp:lastModifiedBy>
  <cp:lastPrinted>2023-12-07T08:46:00Z</cp:lastPrinted>
  <dcterms:modified xsi:type="dcterms:W3CDTF">2024-01-01T10:53:00Z</dcterms:modified>
  <cp:revision>62</cp:revision>
  <dc:subject/>
  <dc:title/>
</cp:coreProperties>
</file>