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0.11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862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 Миколенко О.І. від 24.11.2023 вх. № М6841/12.1-07, враховуючи рішення комісії з питань техногенно-екологічної безпеки та надзвичайних ситуацій від 24.11.2023 протокол № 18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40 000,00 грн (сорок тисяч грн 00 коп.) для надання грошової матеріальної допомоги Миколенко Олені Іванівні, постраждалій </w:t>
      </w:r>
      <w:r>
        <w:rPr>
          <w:sz w:val="28"/>
          <w:szCs w:val="28"/>
        </w:rPr>
        <w:t>від пожежі, що сталася в сел. Бабинці вул. 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юридичного відділу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Євген НОВОШИЦЬКИЙ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В.о. начальника відділу бухгалтерського обліку та фінансового забезпеченн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86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30.11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иколенко Олені Іванівні</w:t>
      </w:r>
      <w:r>
        <w:rPr>
          <w:b/>
          <w:sz w:val="26"/>
          <w:szCs w:val="26"/>
        </w:rPr>
        <w:t xml:space="preserve">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2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коленко Олена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Бабинці,                     вул. 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 2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 2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12:00Z</dcterms:created>
  <dc:creator>BMR</dc:creator>
  <dc:description/>
  <cp:keywords/>
  <dc:language>en-US</dc:language>
  <cp:lastModifiedBy>User</cp:lastModifiedBy>
  <cp:lastPrinted>2023-11-29T15:40:00Z</cp:lastPrinted>
  <dcterms:modified xsi:type="dcterms:W3CDTF">2023-12-22T13:12:00Z</dcterms:modified>
  <cp:revision>3</cp:revision>
  <dc:subject/>
  <dc:title> </dc:title>
</cp:coreProperties>
</file>