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33076983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30.11.2022                                                                                                   № 2053</w: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на реєстраці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народженої дитини *****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 ***** , **.**.**** р. 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звернення громадянки ***** ***** ******, яка зареєстрована за адресою: Київська область, Бучанський район, м. Буча,         вул. *****, *, щодо проведення державної реєстрації народження її дитини (дівчинки), яка народилась ** жовтня 2023 року, та визначення прізвища, ім’я та по батькові дитини, беручи до уваги, що мати малолітньої дитини, ***** ***** *****, **.**.**** р.н. у шлюбі не перебуває, паспорта громадянина України не має. Зі слів заявниці встановлено, що на даний час займається відновленням документів. 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ючи виключно в інтересах дитини, керуючись ст. 145 Сімейного кодексу України, п. 3 ст. 13 Закону України від 01.07.2010 р. № 2398             «Про реєстрацію актів цивільного стану», п. 71 постанови Кабінету Міністрів України від 24.09.2008 р. № 866 ″Питання діяльності органів опіки та піклування, пов′язаної із захистом прав дитини″, враховуючи рекомендацію комісії з питань захисту прав дитини від 23.11.2023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РІШИВ: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1.   При проведенні державної реєстрації народження дитини (дівчинки), що народився у громадянки ***** ***** *****, **.**.**** р.н., яка зареєстрована за адресою: Київська область, Бучанський район, м. Буча, вул. *****, *, визначити новонародженій дитині прізвище, ім’я та по батькові «***** ***** *****» **.10.2023 р.н. за прізвищем матері, відомості про батька дитини вказати у відповідності до частини першої ст. 135 СК України.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  Контроль за виконанням цього рішення покласти на заступника міського голови Сергія Шепетька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</w:rPr>
      </w:pPr>
      <w:r>
        <w:rPr/>
        <w:drawing>
          <wp:inline distT="0" distB="0" distL="0" distR="0">
            <wp:extent cx="6118860" cy="54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2163"/>
        <w:gridCol w:w="3249"/>
      </w:tblGrid>
      <w:tr>
        <w:trPr>
          <w:trHeight w:val="1447" w:hRule="atLeast"/>
        </w:trPr>
        <w:tc>
          <w:tcPr>
            <w:tcW w:w="44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Заступник міського голови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30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bCs/>
                <w:lang w:val="ru-RU"/>
              </w:rPr>
              <w:t xml:space="preserve">          </w:t>
            </w:r>
            <w:r>
              <w:rPr>
                <w:rFonts w:eastAsia="Calibri"/>
                <w:b/>
                <w:bCs/>
                <w:lang w:val="ru-RU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4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lang w:val="ru-RU"/>
              </w:rPr>
              <w:t>Керуючий справами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30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bCs/>
                <w:lang w:val="ru-RU"/>
              </w:rPr>
              <w:t xml:space="preserve">         </w:t>
            </w:r>
            <w:r>
              <w:rPr>
                <w:rFonts w:eastAsia="Calibri"/>
                <w:b/>
                <w:bCs/>
                <w:lang w:val="ru-RU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4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В. о. начальника юридичного відділу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30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Євген НОВОШИНСЬКИЙ</w:t>
            </w:r>
          </w:p>
        </w:tc>
      </w:tr>
      <w:tr>
        <w:trPr>
          <w:trHeight w:val="1447" w:hRule="atLeast"/>
        </w:trPr>
        <w:tc>
          <w:tcPr>
            <w:tcW w:w="449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Управління соціальної політики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30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lang w:val="ru-RU"/>
              </w:rPr>
              <w:t xml:space="preserve">             </w:t>
            </w:r>
            <w:r>
              <w:rPr>
                <w:rFonts w:eastAsia="Calibri"/>
                <w:b/>
                <w:lang w:val="ru-RU"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49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Начальник відділу служ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у справах дітей та сім’ї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30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В'ячеслав АРТЮШ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Ирина Поддубная</cp:lastModifiedBy>
  <cp:lastPrinted>2022-02-09T16:05:00Z</cp:lastPrinted>
  <dcterms:modified xsi:type="dcterms:W3CDTF">2024-01-01T11:37:00Z</dcterms:modified>
  <cp:revision>50</cp:revision>
  <dc:subject/>
  <dc:title/>
</cp:coreProperties>
</file>