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2080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  <w:r>
        <w:rPr>
          <w:rFonts w:eastAsia="MS Mincho;ＭＳ 明朝"/>
          <w:b/>
          <w:sz w:val="28"/>
          <w:szCs w:val="28"/>
          <w:lang w:eastAsia="uk-UA"/>
        </w:rPr>
        <w:t xml:space="preserve">Програми </w:t>
      </w:r>
      <w:r>
        <w:rPr>
          <w:rFonts w:eastAsia="MS Mincho;ＭＳ 明朝"/>
          <w:b/>
          <w:color w:val="000000"/>
          <w:sz w:val="28"/>
          <w:szCs w:val="28"/>
          <w:lang w:eastAsia="uk-UA"/>
        </w:rPr>
        <w:t xml:space="preserve">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>на 2024-2026 роки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ідповідно до законів України «Про оборону України», «Про національний спротив», «Про військовий обов’язок і військову службу», «Про мобілізаційну підготовку і мобілізацію», «Про правовий режим воєнного стану», указів Президента України від 01 травня 2014 року № 447 «Про заходи щодо підвищення обороноздатності держави» та від 23 вересня 2016 року                    № 406 «Про затвердження положення про територіальну оборону», з метою забезпечення реалізації заходів мобілізаційної готовності та територіальної оборони на території Бучанської міської територіальної громади, керуючись Законом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Програми забезпечення оборонно-мобілізаційної готовності та територіальної оборони Бучанської міської територіальної громади 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муніципальної безпеки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Бучанської міської ради Програму забезпечення оборонно-мобілізаційної готовності та територіальної оборони Бучанської міської територіальної громади                               на 2024-2026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30" w:leader="none"/>
        </w:tabs>
        <w:spacing w:lineRule="atLeast" w:line="0"/>
        <w:ind w:left="45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6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00:00Z</dcterms:created>
  <dc:creator>BMR</dc:creator>
  <dc:description/>
  <cp:keywords/>
  <dc:language>en-US</dc:language>
  <cp:lastModifiedBy>User</cp:lastModifiedBy>
  <cp:lastPrinted>2023-12-12T09:35:00Z</cp:lastPrinted>
  <dcterms:modified xsi:type="dcterms:W3CDTF">2024-01-12T14:00:00Z</dcterms:modified>
  <cp:revision>3</cp:revision>
  <dc:subject/>
  <dc:title> </dc:title>
</cp:coreProperties>
</file>